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604493075"/>
            <w:bookmarkStart w:id="1" w:name="__Fieldmark__0_60449307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604493075"/>
            <w:bookmarkStart w:id="3" w:name="__Fieldmark__1_60449307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604493075"/>
            <w:bookmarkStart w:id="5" w:name="__Fieldmark__2_60449307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604493075"/>
            <w:bookmarkStart w:id="7" w:name="__Fieldmark__3_60449307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604493075"/>
            <w:bookmarkStart w:id="9" w:name="__Fieldmark__4_60449307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604493075"/>
            <w:bookmarkStart w:id="11" w:name="__Fieldmark__5_60449307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