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IRE D’HABILITATION D’EXAMINATEUR DE TYP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527"/>
      </w:tblGrid>
      <w:tr>
        <w:trPr>
          <w:trHeight w:val="593" w:hRule="atLeast"/>
        </w:trPr>
        <w:tc>
          <w:tcPr>
            <w:tcW w:w="5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BILITATION EXAMINATEUR DE TYP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’AÉRONEF DES GROUPES 2 et 3</w:t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IRE EXAMINATEUR</w:t>
            </w:r>
          </w:p>
        </w:tc>
      </w:tr>
      <w:tr>
        <w:trPr>
          <w:trHeight w:val="70" w:hRule="atLeast"/>
        </w:trPr>
        <w:tc>
          <w:tcPr>
            <w:tcW w:w="951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61" w:hRule="atLeast"/>
        </w:trPr>
        <w:tc>
          <w:tcPr>
            <w:tcW w:w="9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U CANDIDA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 : ............................................................... </w:t>
              <w:tab/>
              <w:t>Prénom(s) :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 .........................................</w:t>
              <w:tab/>
              <w:t>Lieu de naissance : .........................................................</w:t>
            </w:r>
          </w:p>
        </w:tc>
      </w:tr>
      <w:tr>
        <w:trPr>
          <w:trHeight w:val="1120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ONNEES DU CANDIDA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Adresse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cette adresse sera utilisée pour l’envoi du certificat d’habilitation)</w:t>
            </w:r>
            <w:r>
              <w:rPr>
                <w:rFonts w:cs="Arial" w:ascii="Arial" w:hAnsi="Arial"/>
                <w:color w:val="FF0000"/>
              </w:rPr>
              <w:t>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…................................................. Email : …....................................................................</w:t>
            </w:r>
          </w:p>
        </w:tc>
      </w:tr>
      <w:tr>
        <w:trPr>
          <w:trHeight w:val="80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ACTÉRISTIQUES DE LA LICENCE DE MAINTENANCE D’AÉRONEFS Partie-66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 :</w:t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</w:rPr>
              <w:t>(Sous-)</w:t>
            </w:r>
            <w:r>
              <w:rPr>
                <w:rFonts w:cs="Arial" w:ascii="Arial" w:hAnsi="Arial"/>
              </w:rPr>
              <w:t>Catégorie</w:t>
            </w:r>
            <w:r>
              <w:rPr>
                <w:rFonts w:cs="Arial" w:ascii="Arial" w:hAnsi="Arial"/>
                <w:color w:val="FF0000"/>
              </w:rPr>
              <w:t>(s) </w:t>
            </w:r>
            <w:r>
              <w:rPr>
                <w:rFonts w:cs="Arial" w:ascii="Arial" w:hAnsi="Arial"/>
              </w:rPr>
              <w:t>:</w:t>
              <w:tab/>
              <w:tab/>
              <w:t>Date de délivranc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s (s’il y a lieu) :</w:t>
            </w:r>
          </w:p>
        </w:tc>
      </w:tr>
      <w:tr>
        <w:trPr>
          <w:trHeight w:val="160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E L’EMPLOYEU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resse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férence d’agrément Organisme : ........................................ Email : 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...........................................................</w:t>
            </w:r>
          </w:p>
        </w:tc>
      </w:tr>
      <w:tr>
        <w:trPr>
          <w:trHeight w:val="78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MANDE POUR :</w:t>
            </w:r>
            <w:r>
              <w:rPr>
                <w:rFonts w:cs="Arial" w:ascii="Arial" w:hAnsi="Arial"/>
              </w:rPr>
              <w:t xml:space="preserve"> (Cocher (x) la/les case(s) correspondante(s)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bilitation initial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056130781"/>
            <w:bookmarkStart w:id="1" w:name="__Fieldmark__0_205613078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 xml:space="preserve">Modification Habilit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056130781"/>
            <w:bookmarkStart w:id="3" w:name="__Fieldmark__1_205613078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Renouvellement Habilitation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056130781"/>
            <w:bookmarkStart w:id="5" w:name="__Fieldmark__2_205613078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18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ÉRIMÈTRE DE L’HABILITATION DEMANDÉ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préciser les catégories et le(s) type(s) aéronefs pour lesquel(s) le candidat souhaite être habilité MTRE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</w:tc>
      </w:tr>
      <w:tr>
        <w:trPr>
          <w:trHeight w:val="977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DES DEUX DERNIERS EXAMENS REALISES </w:t>
            </w:r>
            <w:r>
              <w:rPr>
                <w:rFonts w:cs="Arial" w:ascii="Arial" w:hAnsi="Arial"/>
                <w:i/>
                <w:sz w:val="18"/>
                <w:szCs w:val="18"/>
              </w:rPr>
              <w:t>(en cas de demande renouvellemen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</w:tc>
      </w:tr>
      <w:tr>
        <w:trPr>
          <w:trHeight w:val="172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XPÉRIENCE DE MAINTENANCE AÉRONEF </w:t>
            </w:r>
            <w:r>
              <w:rPr>
                <w:rFonts w:cs="Arial" w:ascii="Arial" w:hAnsi="Arial"/>
                <w:i/>
                <w:sz w:val="18"/>
                <w:szCs w:val="18"/>
              </w:rPr>
              <w:t>Détailler l’expérience appropriée. La durée globale de l’expérience doit être au minimum de 5 ans. (si les 5 ans ne sont pas atteints dans le même organisme joindre tout document permettant de retracer cette expérience (VADA, attestation, etc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49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COMMANDATION DU RESPONSABLE (qualité ou dirigeant responsable)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 certifie l’expérience décrite ci-dessus par le candid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 + tampon : ..................................................................</w:t>
              <w:tab/>
              <w:t>Nom : 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 ......................................................................</w:t>
              <w:tab/>
              <w:t>Date : .................................................................</w:t>
            </w:r>
          </w:p>
        </w:tc>
      </w:tr>
      <w:tr>
        <w:trPr>
          <w:trHeight w:val="193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désire faire une demande initial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056130781"/>
            <w:bookmarkStart w:id="7" w:name="__Fieldmark__3_205613078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modific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056130781"/>
            <w:bookmarkStart w:id="9" w:name="__Fieldmark__4_205613078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renouvellement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056130781"/>
            <w:bookmarkStart w:id="11" w:name="__Fieldmark__5_205613078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’habilitation en tant qu’examinateur de types d’aéronefs des Groupes 2 et 3 et je confirme que les informations contenues dans ce formulaire sont correctes à la date de la deman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ans le cas d’un renouvellement d’habilitation, j’atteste sur l’honneur avoir maintenu à jour la banque de questions avant chaque évaluation de type et avant la demande de renouvell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 : ......................................... Nom/Prénom(s) : ............................................... Date : 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sectPr>
      <w:footerReference w:type="default" r:id="rId2"/>
      <w:type w:val="nextPage"/>
      <w:pgSz w:w="11906" w:h="16838"/>
      <w:pgMar w:left="1304" w:right="1304" w:gutter="0" w:header="0" w:top="567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0840" cy="3422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084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4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Edition n°2</w:t>
          </w:r>
        </w:p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000000"/>
              <w:sz w:val="20"/>
              <w:szCs w:val="20"/>
            </w:rPr>
            <w:t>Version n°</w:t>
          </w:r>
          <w:r>
            <w:rPr>
              <w:color w:val="FF0000"/>
              <w:sz w:val="20"/>
              <w:szCs w:val="20"/>
            </w:rPr>
            <w:t>1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FF0000"/>
              <w:sz w:val="20"/>
              <w:szCs w:val="20"/>
            </w:rPr>
            <w:t>18 Juillet 2025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ccentuation1">
    <w:name w:val="Accentuation1"/>
    <w:qFormat/>
    <w:rPr>
      <w:i/>
      <w:iCs/>
    </w:rPr>
  </w:style>
  <w:style w:type="character" w:styleId="Lev1">
    <w:name w:val="Élevé1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>
      <w:rFonts w:ascii="Arial" w:hAnsi="Arial" w:cs="Arial"/>
      <w:b/>
      <w:bCs/>
      <w:sz w:val="22"/>
      <w:szCs w:val="22"/>
    </w:rPr>
  </w:style>
  <w:style w:type="paragraph" w:styleId="Corpsdetexte21">
    <w:name w:val="Corps de texte 21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Retraitcorpsdetexte21">
    <w:name w:val="Retrait corps de texte 21"/>
    <w:basedOn w:val="Normal"/>
    <w:qFormat/>
    <w:pPr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28:00Z</dcterms:created>
  <dc:creator>BERTRAND Severine</dc:creator>
  <dc:description/>
  <cp:keywords/>
  <dc:language>en-US</dc:language>
  <cp:lastModifiedBy>DOUEK Raphaël</cp:lastModifiedBy>
  <cp:lastPrinted>2025-07-18T14:29:00Z</cp:lastPrinted>
  <dcterms:modified xsi:type="dcterms:W3CDTF">2025-07-18T12:29:00Z</dcterms:modified>
  <cp:revision>4</cp:revision>
  <dc:subject/>
  <dc:title>Nom :</dc:title>
</cp:coreProperties>
</file>