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602"/>
        <w:gridCol w:w="1602"/>
        <w:gridCol w:w="472"/>
        <w:gridCol w:w="1128"/>
        <w:gridCol w:w="430"/>
        <w:gridCol w:w="804"/>
        <w:gridCol w:w="804"/>
        <w:gridCol w:w="804"/>
        <w:gridCol w:w="786"/>
      </w:tblGrid>
      <w:tr>
        <w:trPr>
          <w:trHeight w:val="430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(s) :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81739337"/>
            <w:bookmarkStart w:id="2" w:name="__Fieldmark__0_2881739337"/>
            <w:bookmarkEnd w:id="0"/>
            <w:bookmarkEnd w:id="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3" w:name="CaseACocher1"/>
            <w:bookmarkEnd w:id="3"/>
            <w:r>
              <w:rPr>
                <w:rFonts w:cs="Arial" w:ascii="Arial" w:hAnsi="Arial"/>
                <w:sz w:val="18"/>
                <w:szCs w:val="18"/>
              </w:rPr>
              <w:t>L1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CaseACocher3"/>
            <w:bookmarkStart w:id="5" w:name="__Fieldmark__1_2881739337"/>
            <w:bookmarkStart w:id="6" w:name="__Fieldmark__1_2881739337"/>
            <w:bookmarkEnd w:id="4"/>
            <w:bookmarkEnd w:id="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7" w:name="CaseACocher3"/>
            <w:bookmarkEnd w:id="7"/>
            <w:r>
              <w:rPr>
                <w:rFonts w:cs="Arial" w:ascii="Arial" w:hAnsi="Arial"/>
                <w:sz w:val="18"/>
                <w:szCs w:val="18"/>
              </w:rPr>
              <w:t>L1C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_2881739337"/>
            <w:bookmarkStart w:id="9" w:name="__Fieldmark__2_2881739337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2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_2881739337"/>
            <w:bookmarkStart w:id="11" w:name="__Fieldmark__3_2881739337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2C</w:t>
            </w:r>
          </w:p>
        </w:tc>
      </w:tr>
      <w:tr>
        <w:trPr>
          <w:trHeight w:val="430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(s) : 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éronef :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 Licence Partie-66 (si applicable) :</w:t>
            </w:r>
          </w:p>
        </w:tc>
      </w:tr>
      <w:tr>
        <w:trPr>
          <w:trHeight w:val="41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 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4_2881739337"/>
            <w:bookmarkStart w:id="13" w:name="__Fieldmark__4_288173933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oi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5_2881739337"/>
            <w:bookmarkStart w:id="15" w:name="__Fieldmark__5_2881739337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étal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6_2881739337"/>
            <w:bookmarkStart w:id="17" w:name="__Fieldmark__6_2881739337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omposite</w:t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7_2881739337"/>
            <w:bookmarkStart w:id="19" w:name="__Fieldmark__7_2881739337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ube métallique recouvert de tiss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5575"/>
        <w:gridCol w:w="550"/>
        <w:gridCol w:w="1182"/>
        <w:gridCol w:w="1130"/>
        <w:gridCol w:w="1211"/>
      </w:tblGrid>
      <w:tr>
        <w:trPr>
          <w:tblHeader w:val="true"/>
          <w:trHeight w:val="401" w:hRule="atLeast"/>
        </w:trPr>
        <w:tc>
          <w:tcPr>
            <w:tcW w:w="61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cable à l’Aéronef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Candida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gramme Superviseur</w:t>
            </w:r>
          </w:p>
        </w:tc>
      </w:tr>
      <w:tr>
        <w:trPr>
          <w:tblHeader w:val="true"/>
          <w:trHeight w:val="804" w:hRule="atLeast"/>
        </w:trPr>
        <w:tc>
          <w:tcPr>
            <w:tcW w:w="6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tivités général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ou remplacer les étiquett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pesée, masse et centrag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tion de l’inspection annuelle et des réparation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vue du statut AD/CN de l’aéronef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cinq inspections annuell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 après évèneme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/ réinstaller voilures et empennag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Mise à niveau / Pesée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mise à niveau/centrag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20" w:name="_Hlk171332370"/>
            <w:bookmarkEnd w:id="20"/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pesé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parer l'aéronef pour la pesée et le centrag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inventaire des équipemen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de vol et systèmes de commandes de vol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équilibrer ou installer un aileron, un vole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équilibrer ou installer une gouverne de profondeu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équilibrer ou installer une gouverne de direc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quer et installer un câble de gouverne de direc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e bielle de gouver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éger les goupilles, vis et écrous crénelé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les joints de demi-voilur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électriqu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équipements électriques, câbl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tretien des batteri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avioniqu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système de communic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système de navig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transpondeu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e antenne ou un câble d’anten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quipements / systèmes cabine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ceintures ou harnais de sécurit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tester le système d’oxygè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ou réparer la verrièr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tester le circuit anémométriqu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instruments de vo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équipement approuv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ou faire la compensation du compa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ispositif de remorquage (tow release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tester le système de ballast d’eau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train d’atterriss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omposants du système de frein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élic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hélice après le transpor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hélic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vérifications statiqu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lors d’un point fix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es microcontact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les dommages d’une pale selon l’AMM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quilibrage dynamique de l’hélic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piston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/Reposer un réduc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aux rond d’un vilebrequi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jeu des soupap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taux de fuite de compres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re un goujon cassé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filetage rapporté (helicoil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/vérifier le régime moteur nominal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égler le système escamotable du moteur des motoplaneur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 (EDP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richesse / la compensation altimétriqu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pression d’admis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arburateur/injec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carburateur/injec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buses d’inject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tarte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u flotteur du carbura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'allumage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gnéto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 vibreur d’allum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r les bougi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d’allumage haute ten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âbles d’allum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llum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mise à la mass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dications moteur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indicateur mo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onde température huil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thermocoupl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lonnage des indication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joint d’échapp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tenue d’une réparation par soudur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par une mise sous pression le manchon de chauffage d’air cabi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bois / tubes métal recouvertes de tissu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pecter les dommages structure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nervur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revêtement en contreplaqué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ou réparer une structure en tissu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tre un revêtement protecteur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e rustine sur le revêt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arén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composit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stratifié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nid d’abeille (sandwich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ire une réparation partielle du revêtement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éparation complète du revêt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éparation des carénag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métal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criqu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evêt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r une criqu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vaux de rivetag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soudure sur la structur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traitement anticorro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éparation des carénag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Autres tâches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on listées ci-dessu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br w:type="page"/>
      </w: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atégories L1, L1C, L2 et L2C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Au moins 50%</w:t>
      </w:r>
      <w:r>
        <w:rPr>
          <w:rFonts w:cs="Arial" w:ascii="Arial" w:hAnsi="Arial"/>
        </w:rPr>
        <w:t xml:space="preserve"> des tâches applicables à la catégorie et à l’aéronef, constituant un échantillon représentatif, doivent avoir été réalisées pour l’avalisation de la QT aéron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002"/>
        <w:gridCol w:w="2025"/>
      </w:tblGrid>
      <w:tr>
        <w:trPr>
          <w:trHeight w:val="4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(s) des Supervi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Licence Partie-6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gram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970780" cy="99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27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L1, L1C, L2, L2C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s à l’aérone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réalisées L1, L1C, L2, L2C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rcentage de tâches réalisées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8.05pt;mso-wrap-distance-left:7.05pt;mso-wrap-distance-right:7.05pt;mso-wrap-distance-top:0pt;mso-wrap-distance-bottom:0pt;margin-top:10.25pt;mso-position-vertical-relative:text;margin-left:5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27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L1, L1C, L2, L2C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s à l’aérone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réalisées L1, L1C, L2, L2C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rcentage de tâches réalisées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95"/>
        <w:gridCol w:w="1295"/>
        <w:gridCol w:w="1804"/>
        <w:gridCol w:w="1358"/>
        <w:gridCol w:w="1631"/>
      </w:tblGrid>
      <w:tr>
        <w:trPr>
          <w:trHeight w:val="760" w:hRule="atLeast"/>
        </w:trPr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u Responsable de l’Organisme d’Entretien ou du Propriétaire 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validation 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1) Cocher impérativement toutes les tâches applicables à l’aéronef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2) Rayer la mention inutile</w:t>
      </w:r>
    </w:p>
    <w:p>
      <w:pPr>
        <w:pStyle w:val="Normal"/>
        <w:rPr/>
      </w:pPr>
      <w:r>
        <w:rPr/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560"/>
        <w:gridCol w:w="804"/>
        <w:gridCol w:w="804"/>
        <w:gridCol w:w="804"/>
        <w:gridCol w:w="784"/>
      </w:tblGrid>
      <w:tr>
        <w:trPr>
          <w:trHeight w:val="43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(s) :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" w:name="__Fieldmark__8_2881739337"/>
            <w:bookmarkStart w:id="22" w:name="__Fieldmark__8_2881739337"/>
            <w:bookmarkEnd w:id="2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3H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" w:name="__Fieldmark__9_2881739337"/>
            <w:bookmarkStart w:id="24" w:name="__Fieldmark__9_2881739337"/>
            <w:bookmarkEnd w:id="2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3G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" w:name="__Fieldmark__10_2881739337"/>
            <w:bookmarkStart w:id="26" w:name="__Fieldmark__10_2881739337"/>
            <w:bookmarkEnd w:id="2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H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" w:name="__Fieldmark__11_2881739337"/>
            <w:bookmarkStart w:id="28" w:name="__Fieldmark__11_2881739337"/>
            <w:bookmarkEnd w:id="2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G</w:t>
            </w:r>
          </w:p>
        </w:tc>
      </w:tr>
      <w:tr>
        <w:trPr>
          <w:trHeight w:val="43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(s) :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éronef :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 Licence Partie-66 (si applicable) 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3796"/>
        <w:gridCol w:w="420"/>
        <w:gridCol w:w="418"/>
        <w:gridCol w:w="421"/>
        <w:gridCol w:w="418"/>
        <w:gridCol w:w="422"/>
        <w:gridCol w:w="496"/>
        <w:gridCol w:w="496"/>
        <w:gridCol w:w="843"/>
        <w:gridCol w:w="930"/>
        <w:gridCol w:w="1068"/>
      </w:tblGrid>
      <w:tr>
        <w:trPr>
          <w:tblHeader w:val="true"/>
          <w:trHeight w:val="401" w:hRule="atLeast"/>
        </w:trPr>
        <w:tc>
          <w:tcPr>
            <w:tcW w:w="42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ligatoire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cable à l’Aéronef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llon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igeabl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Candida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gramme Superviseur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2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air chaud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bre à gaz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ptif à gaz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air chau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gaz ELA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tivités général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e l’aéronef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ou remplacer les étiquett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tion inspection annuelle, réparations, AD/CN, équipement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ification des réparation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esé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pesée et une fiche pesé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ntretien courant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rifier les command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’enveloppe, la nacelle et le brûl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spection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8 inspections annuelles (couvrant au moins 3 types aéronefs différent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5 inspections annuelles (couvrant au moins 2 types aéronefs différent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3 inspections annuelles (couvrant au moins 2 types aéronefs différent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2 inspections annuell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essai de résistance du tissu de l’enveloppe (test de déchirur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e commandes de vol – Dépose, inspection et installation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âble de gouvern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neaux de rotatio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pilles, vis et écrous crénelé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he et pédal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ème de commande hydromécaniqu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ème de commande des ballonets/ballast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ème de commande électriqu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alves (valve de gaz, panneau de déchirure, parachute ou panneau de rotation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mandes et lignes de suspentes et poulies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verne de profondeur, empennage (incluant l’équilibrage si applicabl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3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verne de direction (incluant l’équilibrage si applicabl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de-rop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électriqu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fils électriqu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équipements électriqu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tien des batteri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e communication - Transpond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 système de communic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 système de navig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transpond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’ante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câble d’ante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quipements cabin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remplacer un circuit anémométriqu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remplacer les instruments de vo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système approuv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ou faire la compensation du compas magnétiqu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inc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allast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les ballasts d’eau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ballasts de sable / à grenaill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gler les vann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nvelopp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s panneaux/fuseaux/coutures de l’envelopp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s sangles de charge et les points de fix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 système de dégonfl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 filet (net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 système d’amarr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a conductivité électrostatique (si l’aéronef et homologué hydrogène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s ballast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un câble ou une corde de suspen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une chaine (catena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dre de charg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détection de fissures (pièces soudées et usinées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rûl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le brûl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nettoyer du vaporisateur et du filt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emplacer les tuyauteries soupl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emplacer l’unité d’allumage de la flamm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nchéité des embout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de pression et d’étanchéit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monter le cylindre de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inspection 10 ans des bouteilles et clapets de surpres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celle et panie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une nacelle/panie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un câble ou une corde de suspen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 rembourr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s sangles ou harnais de sécurit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s éléments essentiels de la cabi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fils du panie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’équipement opérationnel et ses points de fix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détection et réparer des fissures (pièces soudées et cadres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rain d’atterrissag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des ro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des frein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des amortisseu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rburant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 drainage d’eau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pompe de gavage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électeur carburant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servoir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remplacer des vannes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dicateurs de niveau magnétiq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rainage d’eau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calculer manuellement le contenu en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circuit d’aliment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libration des jauges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sélecteurs d’aliment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vide-vit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transferts entre réservoi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sous pres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tailler sous pression en commande manuell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r / désactiver les vannes de transfert, vidange, alimentation croisée et rempliss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bâti de dépose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parer un déflecteur de refroidissemen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parer un capot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volets de capot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age défectueu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sèch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humid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 démarrage moteur en mode manue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 à piston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époser/Reposer un réduc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aux rond d’un vilebrequi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jeu des soupap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taux de fuite de compres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re un goujon cass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ler un filetage rapporté (helicoil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lever/vérifier le régime moteur nomina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 à turbin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dul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ale de soufflant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section chaude / utiliser un endoscop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aver un moteur ou compress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 la poussée de référen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suivi des paramètres moteur et des tendanc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’échappement, piston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joint d’échappeme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tenue d’une réparation par soudu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par une mise sous pression le manchon de chauffage d’air cabi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’échappement, turbin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tuyère d’échappeme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arénage d’échappeme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des régulateu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/ remplacer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osant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opérationnel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élic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ssembler une hélice après le transpor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héli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vérifications statiq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au cours d’un point fix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es microcontact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les dommages d’une pale selon l’AMM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quilibrage dynamique de l’héli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mot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égler les manettes commande de poussée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s commandes de pas (RPM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 robinet de richess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rocher les manettes de commande de gaz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ommandes de synchronisation (multimoteur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 freinage des command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ourse et le sens d’action des command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s microcontacts du piédesta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hydrauliqu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sur un mo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emplacer un filtre sur une bâch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de secou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ou génératrice à moteur hydrauliqu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cum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d’une vanne d’isol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des filtres et témoins de colmat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systèmes d'indic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essais fonctionnel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et dépressuriser les circuits hydrauliq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’unité de transfert de puissan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unité de transfert de puissan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pneumatiqu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filt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’isol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harger le dessicc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echerche de fuit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boi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réparations structur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un revêtement protec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composit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stratifi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nid d’abeille (sandwich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métalliqu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détection de fissures (pièces soudées et usinées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vaux de rivet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vaux de soudage structu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itements anticorro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réparations de carén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e treuil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e témoin du treui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Autres tâches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on listées ci-dessu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atégories L3H, L3G, L4H, L4G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Au moins 80%</w:t>
      </w:r>
      <w:r>
        <w:rPr>
          <w:rFonts w:cs="Arial" w:ascii="Arial" w:hAnsi="Arial"/>
        </w:rPr>
        <w:t xml:space="preserve"> des tâches applicables à la catégorie et à l’aéronef, constituant un échantillon représentatif et inclure les tâches identifiées comme obligatoires, doivent avoir été réalisées pour l’avalisation de la QT aéron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002"/>
        <w:gridCol w:w="2025"/>
      </w:tblGrid>
      <w:tr>
        <w:trPr>
          <w:trHeight w:val="4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(s) des Supervi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° Licence Partie-66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gram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970780" cy="9912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27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L3H, L3G, L4H, L4G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s à l’aérone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réalisées L3H, L3G, L4H, L4G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rcentage de tâches réalisées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8.05pt;mso-wrap-distance-left:7.05pt;mso-wrap-distance-right:7.05pt;mso-wrap-distance-top:0pt;mso-wrap-distance-bottom:0pt;margin-top:10.25pt;mso-position-vertical-relative:text;margin-left:3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27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L3H, L3G, L4H, L4G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s à l’aérone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réalisées L3H, L3G, L4H, L4G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rcentage de tâches réalisées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95"/>
        <w:gridCol w:w="1295"/>
        <w:gridCol w:w="1804"/>
        <w:gridCol w:w="1358"/>
        <w:gridCol w:w="1631"/>
      </w:tblGrid>
      <w:tr>
        <w:trPr>
          <w:trHeight w:val="760" w:hRule="atLeast"/>
        </w:trPr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om du Responsable de l’Organisme d’Entretien ou du Propriétaire 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validation 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1) Cocher impérativement toutes les tâches applicables à l’aéronef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2) Rayer la mention inutile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720" w:top="776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5 - 4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Ed 0 V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ins w:id="0" w:author="DOUEK Raphaël" w:date="2025-05-20T10:42:00Z">
            <w:r>
              <w:rPr>
                <w:sz w:val="20"/>
                <w:szCs w:val="20"/>
                <w:lang w:val="en-GB"/>
              </w:rPr>
              <w:t>2</w:t>
            </w:r>
          </w:ins>
          <w:ins w:id="1" w:author="DOUEK Raphaël" w:date="2025-05-21T13:27:00Z">
            <w:r>
              <w:rPr>
                <w:sz w:val="20"/>
                <w:szCs w:val="20"/>
                <w:lang w:val="en-GB"/>
              </w:rPr>
              <w:t>1</w:t>
            </w:r>
          </w:ins>
          <w:ins w:id="2" w:author="DOUEK Raphaël" w:date="2025-05-20T10:42:00Z">
            <w:r>
              <w:rPr>
                <w:sz w:val="20"/>
                <w:szCs w:val="20"/>
                <w:lang w:val="en-GB"/>
              </w:rPr>
              <w:t xml:space="preserve"> mai 2025</w:t>
            </w:r>
          </w:ins>
          <w:del w:id="3" w:author="DOUEK Raphaël" w:date="2025-05-20T10:42:00Z">
            <w:r>
              <w:rPr>
                <w:sz w:val="20"/>
                <w:szCs w:val="20"/>
                <w:lang w:val="en-GB"/>
              </w:rPr>
              <w:delText>20 mai 2025</w:delText>
            </w:r>
          </w:del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4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5 - 4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Ed 0 V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ins w:id="4" w:author="DOUEK Raphaël" w:date="2025-05-20T10:42:00Z">
            <w:r>
              <w:rPr>
                <w:sz w:val="20"/>
                <w:szCs w:val="20"/>
                <w:lang w:val="en-GB"/>
              </w:rPr>
              <w:t>2</w:t>
            </w:r>
          </w:ins>
          <w:ins w:id="5" w:author="DOUEK Raphaël" w:date="2025-05-21T13:27:00Z">
            <w:r>
              <w:rPr>
                <w:sz w:val="20"/>
                <w:szCs w:val="20"/>
                <w:lang w:val="en-GB"/>
              </w:rPr>
              <w:t>1</w:t>
            </w:r>
          </w:ins>
          <w:ins w:id="6" w:author="DOUEK Raphaël" w:date="2025-05-20T10:42:00Z">
            <w:r>
              <w:rPr>
                <w:sz w:val="20"/>
                <w:szCs w:val="20"/>
                <w:lang w:val="en-GB"/>
              </w:rPr>
              <w:t xml:space="preserve"> mai 2025</w:t>
            </w:r>
          </w:ins>
          <w:del w:id="7" w:author="DOUEK Raphaël" w:date="2025-05-20T10:42:00Z">
            <w:r>
              <w:rPr>
                <w:sz w:val="20"/>
                <w:szCs w:val="20"/>
                <w:lang w:val="en-GB"/>
              </w:rPr>
              <w:delText>16 mai 2024</w:delText>
            </w:r>
          </w:del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0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</w:t>
          </w:r>
          <w:del w:id="8" w:author="DOUEK Raphaël" w:date="2025-05-20T10:43:00Z">
            <w:r>
              <w:rPr>
                <w:sz w:val="20"/>
                <w:szCs w:val="20"/>
                <w:lang w:val="en-GB"/>
              </w:rPr>
              <w:delText>²</w:delText>
            </w:r>
          </w:del>
          <w:r>
            <w:rPr>
              <w:sz w:val="20"/>
              <w:szCs w:val="20"/>
              <w:lang w:val="en-GB"/>
            </w:rPr>
            <w:t xml:space="preserve">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>F - 50 - 05 - 4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Ed 0 V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>21 mai 202516 mai 2024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²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u groupe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u groupe 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7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u groupe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2"/>
      <w:szCs w:val="2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rmalcentrCar">
    <w:name w:val="Normal centré Car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left" w:pos="680" w:leader="none"/>
        <w:tab w:val="left" w:pos="2835" w:leader="none"/>
        <w:tab w:val="left" w:pos="5387" w:leader="none"/>
        <w:tab w:val="left" w:pos="7655" w:leader="none"/>
      </w:tabs>
    </w:pPr>
    <w:rPr>
      <w:rFonts w:ascii="Arial" w:hAnsi="Arial" w:cs="Arial"/>
      <w:b/>
      <w:bCs/>
      <w:sz w:val="22"/>
      <w:szCs w:val="22"/>
    </w:rPr>
  </w:style>
  <w:style w:type="paragraph" w:styleId="BodyText2">
    <w:name w:val="Body Text 2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StyleTitre211pt">
    <w:name w:val="Style Titre 2 + 11 pt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851" w:leader="none"/>
        <w:tab w:val="left" w:pos="1418" w:leader="none"/>
        <w:tab w:val="left" w:pos="1843" w:leader="none"/>
      </w:tabs>
      <w:spacing w:lineRule="exact" w:line="200"/>
      <w:ind w:left="355" w:hanging="355"/>
    </w:pPr>
    <w:rPr>
      <w:rFonts w:ascii="Garamond" w:hAnsi="Garamond" w:cs="Garamond"/>
      <w:b/>
      <w:sz w:val="18"/>
    </w:rPr>
  </w:style>
  <w:style w:type="paragraph" w:styleId="Normalcentr">
    <w:name w:val="Normal centré"/>
    <w:basedOn w:val="Normal"/>
    <w:qFormat/>
    <w:pPr>
      <w:ind w:left="993" w:right="227" w:hanging="0"/>
      <w:jc w:val="both"/>
    </w:pPr>
    <w:rPr>
      <w:rFonts w:ascii="Arial" w:hAnsi="Arial" w:cs="Arial"/>
      <w:sz w:val="22"/>
    </w:rPr>
  </w:style>
  <w:style w:type="paragraph" w:styleId="Titre8">
    <w:name w:val="titre8"/>
    <w:basedOn w:val="Normal"/>
    <w:qFormat/>
    <w:pPr>
      <w:widowControl w:val="false"/>
      <w:jc w:val="center"/>
    </w:pPr>
    <w:rPr>
      <w:rFonts w:ascii="Arial" w:hAnsi="Arial" w:cs="Arial"/>
      <w:smallCaps/>
      <w:sz w:val="24"/>
      <w:szCs w:val="24"/>
    </w:rPr>
  </w:style>
  <w:style w:type="paragraph" w:styleId="Titre14">
    <w:name w:val="titre14"/>
    <w:basedOn w:val="Normal"/>
    <w:qFormat/>
    <w:pPr>
      <w:spacing w:lineRule="exact" w:line="280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Norev">
    <w:name w:val="norev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Arial" w:hAnsi="Arial" w:cs="Arial"/>
    </w:rPr>
  </w:style>
  <w:style w:type="paragraph" w:styleId="Titre2Perso">
    <w:name w:val="Titre2Perso"/>
    <w:basedOn w:val="Heading"/>
    <w:qFormat/>
    <w:pPr>
      <w:numPr>
        <w:ilvl w:val="0"/>
        <w:numId w:val="2"/>
      </w:numPr>
      <w:spacing w:lineRule="auto" w:line="240" w:before="240" w:after="60"/>
      <w:jc w:val="both"/>
      <w:outlineLvl w:val="0"/>
    </w:pPr>
    <w:rPr>
      <w:rFonts w:ascii="Arial" w:hAnsi="Arial" w:cs="Arial"/>
      <w:kern w:val="2"/>
      <w:szCs w:val="3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51:00Z</dcterms:created>
  <dc:creator>GBAMBARA</dc:creator>
  <dc:description/>
  <cp:keywords/>
  <dc:language>en-US</dc:language>
  <cp:lastModifiedBy>DOUEK Raphaël</cp:lastModifiedBy>
  <cp:lastPrinted>2012-10-25T09:50:00Z</cp:lastPrinted>
  <dcterms:modified xsi:type="dcterms:W3CDTF">2025-05-21T11:28:00Z</dcterms:modified>
  <cp:revision>60</cp:revision>
  <dc:subject/>
  <dc:title>Nom :</dc:title>
</cp:coreProperties>
</file>