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4035254795"/>
      <w:bookmarkStart w:id="1" w:name="__Fieldmark__0_4035254795"/>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4035254795"/>
      <w:bookmarkStart w:id="3" w:name="__Fieldmark__8_4035254795"/>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4035254795"/>
            <w:bookmarkStart w:id="5" w:name="__Fieldmark__17_4035254795"/>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4035254795"/>
            <w:bookmarkStart w:id="7" w:name="__Fieldmark__18_4035254795"/>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4035254795"/>
      <w:bookmarkStart w:id="9" w:name="__Fieldmark__23_4035254795"/>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4035254795"/>
      <w:bookmarkStart w:id="11" w:name="__Fieldmark__24_4035254795"/>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4035254795"/>
      <w:bookmarkStart w:id="13" w:name="__Fieldmark__25_4035254795"/>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4035254795"/>
      <w:bookmarkStart w:id="15" w:name="__Fieldmark__26_4035254795"/>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4035254795"/>
      <w:bookmarkStart w:id="17" w:name="__Fieldmark__27_4035254795"/>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4035254795"/>
      <w:bookmarkStart w:id="19" w:name="__Fieldmark__28_4035254795"/>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4035254795"/>
      <w:bookmarkStart w:id="21" w:name="__Fieldmark__32_4035254795"/>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4035254795"/>
            <w:bookmarkStart w:id="23" w:name="__Fieldmark__33_4035254795"/>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4035254795"/>
            <w:bookmarkStart w:id="25" w:name="__Fieldmark__38_4035254795"/>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4035254795"/>
            <w:bookmarkStart w:id="27" w:name="__Fieldmark__45_4035254795"/>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4035254795"/>
            <w:bookmarkStart w:id="29" w:name="__Fieldmark__50_4035254795"/>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4035254795"/>
            <w:bookmarkStart w:id="31" w:name="__Fieldmark__53_4035254795"/>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4035254795"/>
            <w:bookmarkStart w:id="33" w:name="__Fieldmark__54_4035254795"/>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4035254795"/>
            <w:bookmarkStart w:id="35" w:name="__Fieldmark__57_4035254795"/>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4035254795"/>
            <w:bookmarkStart w:id="37" w:name="__Fieldmark__58_4035254795"/>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4035254795"/>
            <w:bookmarkStart w:id="39" w:name="__Fieldmark__59_4035254795"/>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