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14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9"/>
        <w:gridCol w:w="1506"/>
        <w:gridCol w:w="423"/>
        <w:gridCol w:w="597"/>
        <w:gridCol w:w="423"/>
        <w:gridCol w:w="597"/>
        <w:gridCol w:w="423"/>
        <w:gridCol w:w="437"/>
        <w:gridCol w:w="423"/>
        <w:gridCol w:w="346"/>
      </w:tblGrid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atégorie(s) :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0" w:name="__Fieldmark__0_2322785502"/>
            <w:bookmarkStart w:id="1" w:name="__Fieldmark__0_2322785502"/>
            <w:bookmarkEnd w:id="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1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" w:name="__Fieldmark__1_2322785502"/>
            <w:bookmarkStart w:id="3" w:name="__Fieldmark__1_2322785502"/>
            <w:bookmarkEnd w:id="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4" w:name="__Fieldmark__2_2322785502"/>
            <w:bookmarkStart w:id="5" w:name="__Fieldmark__2_2322785502"/>
            <w:bookmarkEnd w:id="5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6" w:name="__Fieldmark__3_2322785502"/>
            <w:bookmarkStart w:id="7" w:name="__Fieldmark__3_2322785502"/>
            <w:bookmarkEnd w:id="7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</w:t>
            </w:r>
          </w:p>
        </w:tc>
      </w:tr>
      <w:tr>
        <w:trPr>
          <w:trHeight w:val="430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Prénom(s) : </w:t>
            </w:r>
          </w:p>
        </w:tc>
        <w:tc>
          <w:tcPr>
            <w:tcW w:w="15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8" w:name="__Fieldmark__4_2322785502"/>
            <w:bookmarkStart w:id="9" w:name="__Fieldmark__4_2322785502"/>
            <w:bookmarkEnd w:id="9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2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0" w:name="__Fieldmark__5_2322785502"/>
            <w:bookmarkStart w:id="11" w:name="__Fieldmark__5_2322785502"/>
            <w:bookmarkEnd w:id="11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59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1-4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aseACocher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12" w:name="__Fieldmark__6_2322785502"/>
            <w:bookmarkStart w:id="13" w:name="__Fieldmark__6_2322785502"/>
            <w:bookmarkEnd w:id="13"/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B3</w:t>
            </w:r>
          </w:p>
        </w:tc>
        <w:tc>
          <w:tcPr>
            <w:tcW w:w="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21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naissance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ype aéronef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2" w:hRule="atLeast"/>
        </w:trPr>
        <w:tc>
          <w:tcPr>
            <w:tcW w:w="5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° Licence Partie-66 :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oteur :</w:t>
            </w:r>
          </w:p>
        </w:tc>
        <w:tc>
          <w:tcPr>
            <w:tcW w:w="366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203" w:type="dxa"/>
        <w:jc w:val="righ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4965"/>
        <w:gridCol w:w="489"/>
        <w:gridCol w:w="546"/>
        <w:gridCol w:w="569"/>
        <w:gridCol w:w="1052"/>
        <w:gridCol w:w="14"/>
        <w:gridCol w:w="994"/>
        <w:gridCol w:w="1078"/>
      </w:tblGrid>
      <w:tr>
        <w:trPr>
          <w:tblHeader w:val="true"/>
          <w:trHeight w:val="401" w:hRule="atLeast"/>
        </w:trPr>
        <w:tc>
          <w:tcPr>
            <w:tcW w:w="5461" w:type="dxa"/>
            <w:gridSpan w:val="2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Applicable à l’Aéronef </w:t>
            </w:r>
            <w:r>
              <w:rPr>
                <w:rFonts w:cs="Arial" w:ascii="Arial" w:hAnsi="Arial"/>
                <w:b/>
                <w:sz w:val="16"/>
                <w:szCs w:val="16"/>
                <w:vertAlign w:val="superscript"/>
              </w:rPr>
              <w:t>(1)</w:t>
            </w:r>
          </w:p>
        </w:tc>
        <w:tc>
          <w:tcPr>
            <w:tcW w:w="11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atégories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Date</w:t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Signature Candidat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Trigramme Superviseur</w:t>
            </w:r>
          </w:p>
        </w:tc>
      </w:tr>
      <w:tr>
        <w:trPr>
          <w:tblHeader w:val="true"/>
          <w:trHeight w:val="804" w:hRule="atLeast"/>
        </w:trPr>
        <w:tc>
          <w:tcPr>
            <w:tcW w:w="5461" w:type="dxa"/>
            <w:gridSpan w:val="2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4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1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3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C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B2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Limites de temps / Inspections de maintenance</w:t>
            </w:r>
          </w:p>
        </w:tc>
      </w:tr>
      <w:tr>
        <w:trPr>
          <w:trHeight w:val="29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la visite 100 heures (aéronef en Aviation Générale)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visite de type B ou C (aéronef en Transport Aérien Commercial)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isite programmée selon l’AMM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renseignement correct  des enregistrements d’entretien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vue du statut AD/CN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t des équipements à potentiel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atterrissage d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rocéder à une inspection après un foudroiemen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imensions / Zones</w:t>
            </w:r>
          </w:p>
        </w:tc>
      </w:tr>
      <w:tr>
        <w:trPr>
          <w:trHeight w:val="3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Localiser les composants par station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mesures de symétri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Levage et Mise sur berceau</w:t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à la mise sur vérin train avant ou queu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Participer à la mise sur vérin de l’aéronef complet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Charger sur palette ou une élingue un équipement majeu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Mise à niveau / Pesé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mise à niveau/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pesé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2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éparer l'aéronef pour la pesée et le centrag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inventaire de la liste des équipements aéronef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Tractage et Roul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cter l'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Participer au tractage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arking et a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Amarrer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l'aéronef</w:t>
            </w:r>
            <w:r>
              <w:rPr>
                <w:rFonts w:cs="Arial" w:ascii="Arial" w:hAnsi="Arial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Garer, stocker l’aéronef et installer les cach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’aéronef dans les dock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Stocker les pales du rotor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tiquettes et Plaques signalétiqu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s étiquett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marques signalétiques de l’aéronef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etien co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s plein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carburant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ansférer du carburant d’un réservoir à un autr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77" w:firstLine="180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ajuster la pression des pneumat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 niveau d'huile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es niveaux hydrauliques</w:t>
            </w:r>
          </w:p>
        </w:tc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0070C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/ compléter la pression des accum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un système pneu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raisser l'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ancher le groupe de par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ntretien courant du système toilettes/eaux usé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0070C0"/>
              </w:rPr>
            </w:pPr>
            <w:r>
              <w:rPr>
                <w:strike/>
                <w:color w:val="0070C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0070C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0070C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visite Prévol / Visite journal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  <w:color w:val="FF0000"/>
              </w:rPr>
            </w:pPr>
            <w:r>
              <w:rPr>
                <w:strike/>
                <w:color w:val="FF0000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Analyse des vibrations et du brui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problème de vibration 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bru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nalyser un spectre de vibration d’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Conditionnement d'air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chauffeur à combus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e vap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chine à cycle d’ai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entilateu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échangeur thermiqu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de press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vannes de déchar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une vanne d’isolation du comparti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les composants de la ventilation de l’avi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conditionnement d’air/réchauff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pressuri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ilote auto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-br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de contrôle ou LR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plifi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’amortisseur de lac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égler l’embrayage d’une servo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réglage des gains du pilot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gestion de vol (FM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ystème d’augmentation de stabil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unic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V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metteur/récepteur H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éperditeurs d’électricité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es radio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atio d’Onde Stationnaire d’une ante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opérationnel du SELC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u système d’annonces pour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 essai fonctionnel de l’interpho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e coaxi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lectricit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acide/plomb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pacité de la batter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charger complétement et recharger une batterie Ni-Cad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énératrice, 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terrup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disjo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trike/>
                <w:color w:val="FF0000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une analyse de la distribution des charges électr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câble d’alimentation élec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e génératrice, d’un alter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’un régulateur d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’essai fonctionnel de la génération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quipements et aménagement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moqu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équip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ièges passage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enrouleurs à inert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t des ceintures de sécur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équipement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nformité réglementaire de l’EL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en-GB"/>
              </w:rPr>
            </w:pPr>
            <w:r>
              <w:rPr>
                <w:rFonts w:cs="Arial" w:ascii="Arial" w:hAnsi="Arial"/>
                <w:sz w:val="16"/>
                <w:szCs w:val="16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éservoir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 et installer les aménagements intéri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habillage siè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difier la configuration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u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chargemen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ordes et toboggans d’évacu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Protection incend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contenu des bouteilles d’extinc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de détection de fumée et incendi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contenu des extincteurs de la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système de détection de fumée des toilet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nchéité d’une cloison entre cabine et car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ler une bouteille d’extin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artouche de percu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echerche un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ages et les boucles de détection incendi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Commandes de vo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Inspecter les commandes de vol primaires et les composants associés selon l‘AMM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loyer et rétracter les volets et bec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le stabilisateur horizonta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estructeur de portance ou aéro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élév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sactiver et réactiver une servocommande d’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ilero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gouverne de dir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 compen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âble de commande et ses fix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e servocommand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e vol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vol prima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tab de compens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tension des câbles de comman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plages de débattement et le sens de déplacement des gouver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07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montage correct et le verrouillage / freinage d’une gouv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es vole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aliser un essai fonctionnel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usure du système de commande du plan horizontal régl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arbura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de gavage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6"/>
                <w:szCs w:val="16"/>
              </w:rPr>
            </w:pPr>
            <w:r>
              <w:rPr>
                <w:rFonts w:cs="Arial" w:ascii="Arial" w:hAnsi="Arial"/>
                <w:i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électeur carburant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servoir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remplacer des vann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indicateurs de niveau magné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rainage d’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calculer manuellement le contenu en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circuit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calibration des jauge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sélecteurs d’alimen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vide-v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transferts entre réservoi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idanger les réservoirs sous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vitailler sous pression en commande manu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ctiver / désactiver les vannes de transfert, vidange, alimentation croisée et rempl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Hydraul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su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et remplacer un filtre sur une bâ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hydraulique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ou génératrice à moteur hydrau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cum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d’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des filtres et témoins de colmat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systèmes d'indic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essais fonctionnel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essuriser et dépressuriser les circuits hydraul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’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unité de transfert de puiss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rotection contre le givrage et la plui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emporis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pecter et réparer un boudin d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dégivrage d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dégivrage de bord d’atta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Remplacer une vanne de dégivrage ou anti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Cs/>
                <w:sz w:val="16"/>
                <w:szCs w:val="16"/>
              </w:rPr>
              <w:t>Installer un moteur d'essuie-gla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sz w:val="16"/>
                <w:szCs w:val="16"/>
              </w:rPr>
            </w:pPr>
            <w:r>
              <w:rPr>
                <w:rFonts w:cs="Arial" w:ascii="Arial" w:hAnsi="Arial"/>
                <w:i/>
                <w:iCs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u tube Pito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égivrage de la sonde températ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u dégivrage de la voil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ide au test opérationnel du dégivrage de l’entrée d’air moteur (moteur en march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’indication et d’enregistrement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données (FD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'enregistreur de conversations (CV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mon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indicateur principal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enregistrées dans le FD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en œuvre les procédures sur les composants sensibles à l’électricité statique (ESDS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ontrôler les exigences relatives aux champs radioactifs intenses (HIRF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arrer et arrêter le système d’affichage électron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tiliser l’auto-test du calculateur de maintena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au sol avec le calculateur d’alarm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7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rain d'atterriss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ro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u train princip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e roue de train av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ctionneur d‘orientation de train avant ou de bogi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1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ctionneur de rétraction de train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système de verrouillage haut ou b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  <w:u w:val="singl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de shimmy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système d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e l’orientation roulette de ne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joints de la jambe d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Maintenance de l'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loc de 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partition de fre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r</w:t>
            </w:r>
            <w:r>
              <w:rPr>
                <w:rFonts w:cs="Arial" w:ascii="Arial" w:hAnsi="Arial"/>
                <w:sz w:val="16"/>
                <w:szCs w:val="16"/>
                <w:lang w:val="de-DE"/>
              </w:rPr>
              <w:t xml:space="preserve"> les </w:t>
            </w:r>
            <w:r>
              <w:rPr>
                <w:rFonts w:cs="Arial" w:ascii="Arial" w:hAnsi="Arial"/>
                <w:sz w:val="16"/>
                <w:szCs w:val="16"/>
              </w:rPr>
              <w:t>fre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  <w:lang w:val="de-DE"/>
              </w:rPr>
            </w:pPr>
            <w:r>
              <w:rPr>
                <w:rFonts w:cs="Arial" w:ascii="Arial" w:hAnsi="Arial"/>
                <w:sz w:val="16"/>
                <w:szCs w:val="16"/>
                <w:lang w:val="de-DE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un ventilateur de bloc-fre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dispositif anti patin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rentrée des trai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mortisseur élas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4F81BD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9" w:hRule="exac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Gonfler et faire l’appoint d’huile d’un amorti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freinage autom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tins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garnitures de patin d’hélicopt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mpaqueter et vérifier des flot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ou tester le système de flottais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ortie de train en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opérationnel des portes de tra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lairag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anticolli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parer/Remplacer un phare d'atterriss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un feu de navig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inter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inspection du giv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lampe d’éclairage du log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/Remplacer l'éclairag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fonctionnement de l'éclairage secour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Navigat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talonner un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némo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lti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centrale aéro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boîtier V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ADI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HSI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'absence de fuite sur un circuit pitot /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1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'un gyroscope directionn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1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radar mété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doppl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TCAS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M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 l'ATC Transpond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7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Directeur de vol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de navigation inerti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nseigner la table d’erreur quadrantale pour le système AD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1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chargement d'une base de données FM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es instruments pitot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étalonnage du système d’indication d’altitu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système mark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4F81BD"/>
                <w:sz w:val="16"/>
                <w:szCs w:val="16"/>
              </w:rPr>
            </w:pPr>
            <w:r>
              <w:rPr>
                <w:rFonts w:cs="Arial" w:ascii="Arial" w:hAnsi="Arial"/>
                <w:color w:val="4F81BD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ment du compas ou indicateur de cap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SATCO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GP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er le système de surveillance des vibrations (AV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Oxygè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Inspecter les équipements oxygène de l’aérone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urge et recharger les équipements oxygè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régulat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emplacer un générateur d'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4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bon fonctionnement du système oxygène équipag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92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e déploiement automatique des masques à oxygè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Effectuer une recherche de pann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4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Pneumatiqu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fil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’iso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régul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charger le dessicc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e recherche de fui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3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s de dépressi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 circuit de dépression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v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le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aux usé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à 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obine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toilet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est fonctionnel du chauffe-ea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fermeture du couvercle de la poube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ystème de maintenance embarqué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cupérer les données du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calculateur central de maintenance (CM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intégré (BI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Structu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des dommag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métal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composi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Effectuer une réparation de structure en boi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éparation de revêtement en tiss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ntoiler une surface de commande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raitement corro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ppliquer un traitement de prot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Port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onter/régler le mécanisme de verrouil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escalier escamotab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2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es issues de seco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ssai du système de surveillance des port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porte passager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monter et installer une issue de secours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une porte cargo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blots Fenêt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re-bri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ockpi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fenêtre de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des rayu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Voilu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le revêt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entoil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aum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nerv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nneau de réservoir structur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’incidenc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élic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ssembler une hélice après le transpor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 régul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des vérifications statiqu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onctionnement au cours d’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es microcontac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color w:val="FF0000"/>
                <w:sz w:val="16"/>
                <w:szCs w:val="16"/>
              </w:rPr>
            </w:pPr>
            <w:r>
              <w:rPr>
                <w:rFonts w:cs="Arial" w:ascii="Arial" w:hAnsi="Arial"/>
                <w:strike/>
                <w:color w:val="FF0000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Évaluer les dommages d’une pale selon l’AMM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quilibrage dynamique de l’héli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systèmes d'amort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plan de rota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sta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'équilibrage dyna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6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ntraînement du rotor principal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mât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système d’embrayage/roue lib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courroi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 boîte de transmission principa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roto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pa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1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Entraînement du rotor arrièr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arda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a révision de la boîte de transmission arriè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a trans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détecteurs de limail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paliers et support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/ installer les accouplements flexib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lignement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et régler des arbres d’entrai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40" w:hRule="atLeast"/>
        </w:trPr>
        <w:tc>
          <w:tcPr>
            <w:tcW w:w="10203" w:type="dxa"/>
            <w:gridSpan w:val="9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de vol du roto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plateau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le combin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Ajuster les biellettes de pa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llectif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ycl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nti-coup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s freinages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e fonctionnement et le sens d‘action des commandes de v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bâti de dépos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déflecteur de refroidiss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volets de capot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parer un câblage défectueux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sèch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e ventilation hum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articiper à un démarrage moteur en mode manue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poser/Reposer un rédu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faux rond d’un vilebrequi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jeu des soupap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taux de fuite de com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xtraire un goujon cass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filetage rapporté (helicoil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/vérifier le régime moteur nomin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Moteurs à turbin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modu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ale de soufflant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la section chaude / utiliser un endoscop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Laver un moteur ou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point fix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lever la poussée de référ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suivi des paramètres moteur et des tendanc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 (EDP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8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richesse / la compensation altimétr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a correction automatique de pression d’admi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carburateur/injec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 les buses d’inject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starte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réglage du flotteur du carbura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70" w:hRule="atLeast"/>
        </w:trPr>
        <w:tc>
          <w:tcPr>
            <w:tcW w:w="49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96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48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4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569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52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  <w:tc>
          <w:tcPr>
            <w:tcW w:w="107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Régulation carburant, moteurs à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ntrôleur électronique (EEC/ECU/FADEC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39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bitmèt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ompe entraînée par le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vérifier les injecteurs carbura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ettoyer/remplacer d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84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Mettre au point un régulateur (FCU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FADEC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 xml:space="preserve">Systèmes d'allumage, piston 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magnéto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vibreu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Chang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0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d’allumage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s câbles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mise à la masse.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Systèmes d'allumage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fonctionnel d‘un système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bougies / éc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âbles haute ten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n fonctionnement du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trike/>
              </w:rPr>
            </w:pPr>
            <w:r>
              <w:rPr>
                <w:strike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1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boîtier d’allum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trike/>
                <w:sz w:val="16"/>
                <w:szCs w:val="16"/>
              </w:rPr>
            </w:pPr>
            <w:r>
              <w:rPr>
                <w:rFonts w:cs="Arial" w:ascii="Arial" w:hAnsi="Arial"/>
                <w:strike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Commande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Régler les manettes commande de poussée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commandes de pas (RPM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robinet de richess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Brocher les manettes de commande de gaz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commandes de synchronisation (multimoteur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’assemblage et le freinage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Vérifier la course et le sens d’action des command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s microcontacts du piédesta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2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dications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indicateur mot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sonde température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des thermocoupl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étalonnage des indication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piston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joint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tenue d’une réparation par soudur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par une mise sous pression le manchon de chauffage d’air cabi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Echappement, Turbin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3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tuyèr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arénage d’échapp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ler des régulateur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pecter / remplac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osant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Désarmer / réarmer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le test opérationnel des inverseurs de poussé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8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Huil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s filt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une vanne de limitation de pression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4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éservoi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à 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e radiateur d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emplacer la vanne coupe-fe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 test de dilution de l’huil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Démarrage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démarr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relais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vanne de démarrag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 xml:space="preserve">Vérifier la vitesse de rotation induite par le démarreu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5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Turbines pour moteurs à piston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turbo ou une turbine de récupération de puissance (PRT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compresseur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e protection therm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papillon de décharge (waste gate)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égler le contrôleur de densité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Injection d’eau dans le moteur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pomp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débit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>Régler le contrôleur du système eau/méthanol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a qualité du liquid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6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Effectuer une recherche de pann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Boîte de transmission vers accessoire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la boîte de transmission vers les accessoires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Remplacer un arbre d’entraînement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63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Vérifier le bouchon magnétiqu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color w:val="FFFFFF"/>
                <w:sz w:val="16"/>
                <w:szCs w:val="16"/>
              </w:rPr>
              <w:t>Groupe auxiliaire de puissance (APU)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un APU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16"/>
              </w:rPr>
              <w:t xml:space="preserve">Démonter / Installer l’actionneur de vanne d’entrée d’air 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rrêt d’urgence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Faire un test opérationnel de l’APU</w:t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X</w:t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50" w:hRule="atLeast"/>
        </w:trPr>
        <w:tc>
          <w:tcPr>
            <w:tcW w:w="10203" w:type="dxa"/>
            <w:gridSpan w:val="9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</w:tc>
      </w:tr>
      <w:tr>
        <w:trPr>
          <w:trHeight w:val="255" w:hRule="atLeast"/>
        </w:trPr>
        <w:tc>
          <w:tcPr>
            <w:tcW w:w="102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8C8C8C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  <w:t>Autres tâches non listées ci-dessus</w:t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7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8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79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0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1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2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3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4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5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fldChar w:fldCharType="begin"/>
            </w:r>
            <w:r>
              <w:rPr>
                <w:sz w:val="16"/>
                <w:szCs w:val="16"/>
                <w:rFonts w:cs="Arial" w:ascii="Arial" w:hAnsi="Arial"/>
              </w:rPr>
              <w:instrText xml:space="preserve"> SEQ AutoNr \* ARABIC </w:instrText>
            </w:r>
            <w:r>
              <w:rPr>
                <w:sz w:val="16"/>
                <w:szCs w:val="16"/>
                <w:rFonts w:cs="Arial" w:ascii="Arial" w:hAnsi="Arial"/>
              </w:rPr>
              <w:fldChar w:fldCharType="separate"/>
            </w:r>
            <w:r>
              <w:rPr>
                <w:sz w:val="16"/>
                <w:szCs w:val="16"/>
                <w:rFonts w:cs="Arial" w:ascii="Arial" w:hAnsi="Arial"/>
              </w:rPr>
              <w:t>486</w:t>
            </w:r>
            <w:r>
              <w:rPr>
                <w:sz w:val="16"/>
                <w:szCs w:val="16"/>
                <w:rFonts w:cs="Arial" w:ascii="Arial" w:hAnsi="Arial"/>
              </w:rPr>
              <w:fldChar w:fldCharType="end"/>
            </w:r>
          </w:p>
        </w:tc>
        <w:tc>
          <w:tcPr>
            <w:tcW w:w="4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2"/>
                <w:szCs w:val="12"/>
              </w:rPr>
            </w:pPr>
            <w:r>
              <w:rPr>
                <w:rFonts w:cs="Arial" w:ascii="Arial" w:hAnsi="Arial"/>
                <w:sz w:val="12"/>
                <w:szCs w:val="12"/>
              </w:rPr>
            </w:r>
          </w:p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4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</w:tbl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566" w:gutter="0" w:header="709" w:top="1418" w:footer="709" w:bottom="1418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Rappel</w:t>
      </w:r>
      <w:r>
        <w:rPr>
          <w:rFonts w:cs="Arial" w:ascii="Arial" w:hAnsi="Arial"/>
        </w:rPr>
        <w:t> 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  <w:b/>
        </w:rPr>
        <w:t>Au moins 50%</w:t>
      </w:r>
      <w:r>
        <w:rPr>
          <w:rFonts w:cs="Arial" w:ascii="Arial" w:hAnsi="Arial"/>
        </w:rPr>
        <w:t xml:space="preserve"> des tâches applicables à la catégorie et à l’aéronef, constituant un échantillon représentatif, doivent avoir été réalisées pour l’avalisation de la QT du premier aéronef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3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second aéronef du même constructeu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851" w:hanging="0"/>
        <w:jc w:val="both"/>
        <w:rPr/>
      </w:pPr>
      <w:r>
        <w:rPr>
          <w:rFonts w:cs="Arial" w:ascii="Arial" w:hAnsi="Arial"/>
        </w:rPr>
        <w:t xml:space="preserve">La liste des tâches peut être </w:t>
      </w:r>
      <w:r>
        <w:rPr>
          <w:rFonts w:cs="Arial" w:ascii="Arial" w:hAnsi="Arial"/>
          <w:b/>
        </w:rPr>
        <w:t>réduite à 20%</w:t>
      </w:r>
      <w:r>
        <w:rPr>
          <w:rFonts w:cs="Arial" w:ascii="Arial" w:hAnsi="Arial"/>
        </w:rPr>
        <w:t xml:space="preserve"> des tâches applicables à la catégorie et à l’aéronef, constituant un échantillon représentatif, pour l’avalisation de la QT d’un troisième aéronef du même constructeur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0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01"/>
        <w:gridCol w:w="2268"/>
        <w:gridCol w:w="2002"/>
        <w:gridCol w:w="2025"/>
      </w:tblGrid>
      <w:tr>
        <w:trPr>
          <w:trHeight w:val="42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m, Prénom(s) des Superviseurs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° Licence Partie-66 ou N° Licence LNMA ou Numéro d’APRS (en OE seulement)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rigramme</w:t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ignature</w:t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65" w:hRule="atLeast"/>
        </w:trPr>
        <w:tc>
          <w:tcPr>
            <w:tcW w:w="3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30175</wp:posOffset>
                </wp:positionV>
                <wp:extent cx="4970780" cy="991235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70780" cy="991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2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552"/>
                              <w:gridCol w:w="1276"/>
                            </w:tblGrid>
                            <w:tr>
                              <w:trPr>
                                <w:trHeight w:val="53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 xml:space="preserve">(2)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applicables à l’aéronef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7" w:hRule="atLeast"/>
                              </w:trPr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2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 xml:space="preserve">Nombre total de tâches réalisées B1, B3, C / B2 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  <w:vertAlign w:val="superscript"/>
                                    </w:rPr>
                                    <w:t>(2) </w:t>
                                  </w: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28" w:type="dxa"/>
                                  <w:gridSpan w:val="2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4"/>
                                      <w:szCs w:val="4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4"/>
                                      <w:szCs w:val="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3" w:hRule="atLeast"/>
                              </w:trPr>
                              <w:tc>
                                <w:tcPr>
                                  <w:tcW w:w="6552" w:type="dxa"/>
                                  <w:tcBorders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ourcentage de tâches réalisées :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1.4pt;height:78.05pt;mso-wrap-distance-left:7.05pt;mso-wrap-distance-right:7.05pt;mso-wrap-distance-top:0pt;mso-wrap-distance-bottom:0pt;margin-top:10.25pt;mso-position-vertical-relative:text;margin-left:36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2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552"/>
                        <w:gridCol w:w="1276"/>
                      </w:tblGrid>
                      <w:tr>
                        <w:trPr>
                          <w:trHeight w:val="53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 xml:space="preserve">(2)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applicables à l’aéronef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7" w:hRule="atLeast"/>
                        </w:trPr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2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 xml:space="preserve">Nombre total de tâches réalisées B1, B3, C / B2 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  <w:vertAlign w:val="superscript"/>
                              </w:rPr>
                              <w:t>(2) </w:t>
                            </w: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28" w:type="dxa"/>
                            <w:gridSpan w:val="2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4"/>
                                <w:szCs w:val="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"/>
                                <w:szCs w:val="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3" w:hRule="atLeast"/>
                        </w:trPr>
                        <w:tc>
                          <w:tcPr>
                            <w:tcW w:w="6552" w:type="dxa"/>
                            <w:tcBorders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ourcentage de tâches réalisées :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5"/>
        <w:gridCol w:w="2095"/>
        <w:gridCol w:w="1295"/>
        <w:gridCol w:w="1804"/>
        <w:gridCol w:w="1358"/>
        <w:gridCol w:w="1631"/>
      </w:tblGrid>
      <w:tr>
        <w:trPr>
          <w:trHeight w:val="760" w:hRule="atLeast"/>
        </w:trPr>
        <w:tc>
          <w:tcPr>
            <w:tcW w:w="234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</w:rPr>
              <w:t>Nom du Responsable de l’Organisme d’Entretien ou du Propriétaire :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95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gnature :</w:t>
            </w:r>
          </w:p>
        </w:tc>
        <w:tc>
          <w:tcPr>
            <w:tcW w:w="1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5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 de validation :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u w:val="single"/>
        </w:rPr>
        <w:t>Notes</w:t>
      </w:r>
      <w:r>
        <w:rPr>
          <w:rFonts w:cs="Arial" w:ascii="Arial" w:hAnsi="Arial"/>
        </w:rPr>
        <w:t> :</w:t>
      </w:r>
    </w:p>
    <w:p>
      <w:pPr>
        <w:pStyle w:val="Normal"/>
        <w:spacing w:lineRule="auto" w:line="360"/>
        <w:ind w:left="708" w:hanging="0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1) Cocher impérativement toutes les tâches applicables à l’aéronef</w:t>
      </w:r>
    </w:p>
    <w:p>
      <w:pPr>
        <w:pStyle w:val="Normal"/>
        <w:ind w:left="708" w:hanging="0"/>
        <w:rPr/>
      </w:pPr>
      <w:r>
        <w:rPr>
          <w:rFonts w:cs="Arial" w:ascii="Arial" w:hAnsi="Arial"/>
          <w:bCs/>
          <w:sz w:val="16"/>
          <w:szCs w:val="16"/>
        </w:rPr>
        <w:t> </w:t>
      </w:r>
      <w:r>
        <w:rPr>
          <w:rFonts w:cs="Arial" w:ascii="Arial" w:hAnsi="Arial"/>
          <w:bCs/>
          <w:sz w:val="16"/>
          <w:szCs w:val="16"/>
        </w:rPr>
        <w:t>(2) Rayer la mention inutile</w:t>
      </w:r>
    </w:p>
    <w:sectPr>
      <w:headerReference w:type="default" r:id="rId4"/>
      <w:footerReference w:type="default" r:id="rId5"/>
      <w:type w:val="nextPage"/>
      <w:pgSz w:w="11906" w:h="16838"/>
      <w:pgMar w:left="1304" w:right="1304" w:gutter="0" w:header="720" w:top="776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aramond">
    <w:charset w:val="00"/>
    <w:family w:val="roman"/>
    <w:pitch w:val="variable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4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680"/>
        <w:tab w:val="clear" w:pos="2835"/>
        <w:tab w:val="clear" w:pos="5387"/>
        <w:tab w:val="clear" w:pos="7655"/>
        <w:tab w:val="left" w:pos="720" w:leader="none"/>
        <w:tab w:val="left" w:pos="2765" w:leader="none"/>
        <w:tab w:val="left" w:pos="5316" w:leader="none"/>
        <w:tab w:val="left" w:pos="8009" w:leader="none"/>
      </w:tabs>
      <w:spacing w:before="200" w:after="20"/>
      <w:rPr>
        <w:b w:val="false"/>
        <w:b w:val="false"/>
        <w:lang w:val="en-GB"/>
      </w:rPr>
    </w:pPr>
    <w:r>
      <w:rPr>
        <w:b w:val="false"/>
        <w:lang w:val="en-GB"/>
      </w:rPr>
    </w:r>
  </w:p>
  <w:tbl>
    <w:tblPr>
      <w:tblW w:w="9994" w:type="dxa"/>
      <w:jc w:val="left"/>
      <w:tblInd w:w="-78" w:type="dxa"/>
      <w:tblLayout w:type="fixed"/>
      <w:tblCellMar>
        <w:top w:w="0" w:type="dxa"/>
        <w:left w:w="71" w:type="dxa"/>
        <w:bottom w:w="0" w:type="dxa"/>
        <w:right w:w="71" w:type="dxa"/>
      </w:tblCellMar>
    </w:tblPr>
    <w:tblGrid>
      <w:gridCol w:w="720"/>
      <w:gridCol w:w="2045"/>
      <w:gridCol w:w="2551"/>
      <w:gridCol w:w="2693"/>
      <w:gridCol w:w="1985"/>
    </w:tblGrid>
    <w:tr>
      <w:trPr>
        <w:trHeight w:val="720" w:hRule="atLeast"/>
      </w:trPr>
      <w:tc>
        <w:tcPr>
          <w:tcW w:w="720" w:type="dxa"/>
          <w:tcBorders>
            <w:top w:val="single" w:sz="6" w:space="0" w:color="000000"/>
            <w:left w:val="single" w:sz="6" w:space="0" w:color="000000"/>
            <w:bottom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/>
            <w:drawing>
              <wp:inline distT="0" distB="0" distL="0" distR="0">
                <wp:extent cx="366395" cy="345440"/>
                <wp:effectExtent l="0" t="0" r="0" b="0"/>
                <wp:docPr id="5" name="Image3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3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4" t="-47" r="-44" b="-4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66395" cy="3454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04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F - 50 - 05 - 1</w:t>
          </w:r>
        </w:p>
      </w:tc>
      <w:tc>
        <w:tcPr>
          <w:tcW w:w="2551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</w:rPr>
            <w:t>Indice</w:t>
          </w:r>
          <w:r>
            <w:rPr>
              <w:sz w:val="20"/>
              <w:szCs w:val="20"/>
              <w:lang w:val="en-GB"/>
            </w:rPr>
            <w:t xml:space="preserve"> A</w:t>
          </w:r>
        </w:p>
      </w:tc>
      <w:tc>
        <w:tcPr>
          <w:tcW w:w="2693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>
              <w:sz w:val="20"/>
              <w:szCs w:val="20"/>
              <w:lang w:val="en-GB"/>
            </w:rPr>
          </w:pPr>
          <w:r>
            <w:rPr>
              <w:sz w:val="20"/>
              <w:szCs w:val="20"/>
              <w:lang w:val="en-GB"/>
            </w:rPr>
            <w:t>23 Oct 2012</w:t>
          </w:r>
        </w:p>
      </w:tc>
      <w:tc>
        <w:tcPr>
          <w:tcW w:w="1985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Footer"/>
            <w:jc w:val="center"/>
            <w:rPr/>
          </w:pPr>
          <w:r>
            <w:rPr>
              <w:sz w:val="20"/>
              <w:szCs w:val="20"/>
              <w:lang w:val="en-GB"/>
            </w:rPr>
            <w:t xml:space="preserve">Page :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PAGE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  <w:r>
            <w:rPr>
              <w:sz w:val="20"/>
              <w:szCs w:val="20"/>
              <w:lang w:val="en-GB"/>
            </w:rPr>
            <w:t xml:space="preserve"> sur </w:t>
          </w:r>
          <w:r>
            <w:rPr>
              <w:sz w:val="20"/>
              <w:szCs w:val="20"/>
              <w:lang w:val="en-GB"/>
            </w:rPr>
            <w:fldChar w:fldCharType="begin"/>
          </w:r>
          <w:r>
            <w:rPr>
              <w:sz w:val="20"/>
              <w:szCs w:val="20"/>
              <w:lang w:val="en-GB"/>
            </w:rPr>
            <w:instrText xml:space="preserve"> NUMPAGES \* ARABIC </w:instrText>
          </w:r>
          <w:r>
            <w:rPr>
              <w:sz w:val="20"/>
              <w:szCs w:val="20"/>
              <w:lang w:val="en-GB"/>
            </w:rPr>
            <w:fldChar w:fldCharType="separate"/>
          </w:r>
          <w:r>
            <w:rPr>
              <w:sz w:val="20"/>
              <w:szCs w:val="20"/>
              <w:lang w:val="en-GB"/>
            </w:rPr>
            <w:t>15</w:t>
          </w:r>
          <w:r>
            <w:rPr>
              <w:sz w:val="20"/>
              <w:szCs w:val="20"/>
              <w:lang w:val="en-GB"/>
            </w:rPr>
            <w:fldChar w:fldCharType="end"/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20"/>
              <w:szCs w:val="20"/>
            </w:rPr>
          </w:pPr>
          <w:r>
            <w:drawing>
              <wp:anchor behindDoc="1" distT="0" distB="0" distL="114935" distR="114935" simplePos="0" locked="0" layoutInCell="1" allowOverlap="1" relativeHeight="30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931" w:type="dxa"/>
      <w:jc w:val="left"/>
      <w:tblInd w:w="1129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931"/>
    </w:tblGrid>
    <w:tr>
      <w:trPr>
        <w:trHeight w:val="711" w:hRule="atLeast"/>
      </w:trPr>
      <w:tc>
        <w:tcPr>
          <w:tcW w:w="8931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>
              <w:b/>
              <w:b/>
              <w:sz w:val="32"/>
              <w:szCs w:val="32"/>
            </w:rPr>
          </w:pPr>
          <w:r>
            <w:drawing>
              <wp:anchor behindDoc="1" distT="0" distB="0" distL="114935" distR="114935" simplePos="0" locked="0" layoutInCell="1" allowOverlap="1" relativeHeight="32">
                <wp:simplePos x="0" y="0"/>
                <wp:positionH relativeFrom="column">
                  <wp:posOffset>-1028700</wp:posOffset>
                </wp:positionH>
                <wp:positionV relativeFrom="paragraph">
                  <wp:posOffset>9525</wp:posOffset>
                </wp:positionV>
                <wp:extent cx="714375" cy="676275"/>
                <wp:effectExtent l="0" t="0" r="0" b="0"/>
                <wp:wrapNone/>
                <wp:docPr id="4" name="Image1 Copy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Image1 Copy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29" t="-30" r="-29" b="-3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14375" cy="67627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  <w:r>
            <w:rPr>
              <w:b/>
              <w:sz w:val="32"/>
              <w:szCs w:val="32"/>
            </w:rPr>
            <w:t>Relevé des tâches pratiques réalisées sur des aéronefs des groupes 2 et 3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"/>
      <w:lvlJc w:val="left"/>
      <w:pPr>
        <w:tabs>
          <w:tab w:val="num" w:pos="705"/>
        </w:tabs>
        <w:ind w:left="705" w:hanging="705"/>
      </w:pPr>
      <w:rPr>
        <w:i w:val="false"/>
        <w:iCs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776"/>
        </w:tabs>
        <w:ind w:left="1776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26" w:leader="none"/>
      </w:tabs>
      <w:jc w:val="both"/>
      <w:outlineLvl w:val="0"/>
    </w:pPr>
    <w:rPr>
      <w:rFonts w:ascii="Arial" w:hAnsi="Arial" w:cs="Arial"/>
      <w:b/>
      <w:bCs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426" w:leader="none"/>
      </w:tabs>
      <w:jc w:val="both"/>
      <w:outlineLvl w:val="1"/>
    </w:pPr>
    <w:rPr>
      <w:rFonts w:ascii="Arial" w:hAnsi="Arial" w:cs="Arial"/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26" w:hanging="426"/>
      <w:outlineLvl w:val="2"/>
    </w:pPr>
    <w:rPr>
      <w:rFonts w:ascii="Arial" w:hAnsi="Arial" w:cs="Arial"/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z w:val="22"/>
      <w:szCs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i w:val="false"/>
      <w:iCs w:val="false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character" w:styleId="Emphasis">
    <w:name w:val="Emphasis"/>
    <w:qFormat/>
    <w:rPr>
      <w:i/>
      <w:iCs/>
    </w:rPr>
  </w:style>
  <w:style w:type="character" w:styleId="Strong">
    <w:name w:val="Strong"/>
    <w:qFormat/>
    <w:rPr>
      <w:b/>
      <w:bCs/>
    </w:rPr>
  </w:style>
  <w:style w:type="character" w:styleId="Titre3Car">
    <w:name w:val="Titre 3 Car"/>
    <w:qFormat/>
    <w:rPr>
      <w:rFonts w:ascii="Arial" w:hAnsi="Arial" w:cs="Arial"/>
      <w:b/>
      <w:bCs/>
      <w:sz w:val="22"/>
      <w:szCs w:val="22"/>
      <w:lang w:val="fr-FR" w:bidi="ar-SA"/>
    </w:rPr>
  </w:style>
  <w:style w:type="character" w:styleId="InternetLink">
    <w:name w:val="Hyperlink"/>
    <w:rPr>
      <w:color w:val="0000FF"/>
      <w:u w:val="single"/>
    </w:rPr>
  </w:style>
  <w:style w:type="character" w:styleId="NormalcentrCar">
    <w:name w:val="Normal centré Car"/>
    <w:qFormat/>
    <w:rPr>
      <w:rFonts w:ascii="Arial" w:hAnsi="Arial" w:cs="Arial"/>
      <w:sz w:val="22"/>
      <w:lang w:val="fr-FR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Marquedecommentaire">
    <w:name w:val="Marque de commentaire"/>
    <w:qFormat/>
    <w:rPr>
      <w:sz w:val="16"/>
      <w:szCs w:val="16"/>
    </w:rPr>
  </w:style>
  <w:style w:type="character" w:styleId="PieddepageCar">
    <w:name w:val="Pied de page Car"/>
    <w:qFormat/>
    <w:rPr>
      <w:rFonts w:ascii="Arial" w:hAnsi="Arial" w:cs="Arial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exact" w:line="480"/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rFonts w:ascii="Arial" w:hAnsi="Arial" w:cs="Arial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left" w:pos="680" w:leader="none"/>
        <w:tab w:val="left" w:pos="2835" w:leader="none"/>
        <w:tab w:val="left" w:pos="5387" w:leader="none"/>
        <w:tab w:val="left" w:pos="7655" w:leader="none"/>
      </w:tabs>
    </w:pPr>
    <w:rPr>
      <w:rFonts w:ascii="Arial" w:hAnsi="Arial" w:cs="Arial"/>
      <w:b/>
      <w:bCs/>
      <w:sz w:val="22"/>
      <w:szCs w:val="22"/>
    </w:rPr>
  </w:style>
  <w:style w:type="paragraph" w:styleId="BodyText2">
    <w:name w:val="Body Text 2"/>
    <w:basedOn w:val="Normal"/>
    <w:qFormat/>
    <w:pPr>
      <w:ind w:left="426" w:hanging="426"/>
    </w:pPr>
    <w:rPr>
      <w:rFonts w:ascii="Arial" w:hAnsi="Arial" w:cs="Arial"/>
      <w:sz w:val="22"/>
      <w:szCs w:val="22"/>
    </w:rPr>
  </w:style>
  <w:style w:type="paragraph" w:styleId="StyleTitre211pt">
    <w:name w:val="Style Titre 2 + 11 pt"/>
    <w:basedOn w:val="Heading2"/>
    <w:qFormat/>
    <w:pPr>
      <w:numPr>
        <w:ilvl w:val="0"/>
        <w:numId w:val="0"/>
      </w:numPr>
      <w:spacing w:before="0" w:after="120"/>
      <w:outlineLvl w:val="9"/>
    </w:pPr>
    <w:rPr>
      <w:sz w:val="22"/>
      <w:szCs w:val="22"/>
    </w:rPr>
  </w:style>
  <w:style w:type="paragraph" w:styleId="Retraitcorpsdetexte2">
    <w:name w:val="Retrait corps de texte 2"/>
    <w:basedOn w:val="Normal"/>
    <w:qFormat/>
    <w:pPr>
      <w:ind w:left="426" w:hanging="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BodyTextIndent2">
    <w:name w:val="Body Text Indent 2"/>
    <w:basedOn w:val="Normal"/>
    <w:qFormat/>
    <w:pPr>
      <w:tabs>
        <w:tab w:val="clear" w:pos="708"/>
        <w:tab w:val="left" w:pos="851" w:leader="none"/>
        <w:tab w:val="left" w:pos="1418" w:leader="none"/>
        <w:tab w:val="left" w:pos="1843" w:leader="none"/>
      </w:tabs>
      <w:spacing w:lineRule="exact" w:line="200"/>
      <w:ind w:left="355" w:hanging="355"/>
    </w:pPr>
    <w:rPr>
      <w:rFonts w:ascii="Garamond" w:hAnsi="Garamond" w:cs="Garamond"/>
      <w:b/>
      <w:sz w:val="18"/>
    </w:rPr>
  </w:style>
  <w:style w:type="paragraph" w:styleId="Normalcentr">
    <w:name w:val="Normal centré"/>
    <w:basedOn w:val="Normal"/>
    <w:qFormat/>
    <w:pPr>
      <w:ind w:left="993" w:right="227" w:hanging="0"/>
      <w:jc w:val="both"/>
    </w:pPr>
    <w:rPr>
      <w:rFonts w:ascii="Arial" w:hAnsi="Arial" w:cs="Arial"/>
      <w:sz w:val="22"/>
    </w:rPr>
  </w:style>
  <w:style w:type="paragraph" w:styleId="Titre8">
    <w:name w:val="titre8"/>
    <w:basedOn w:val="Normal"/>
    <w:qFormat/>
    <w:pPr>
      <w:widowControl w:val="false"/>
      <w:jc w:val="center"/>
    </w:pPr>
    <w:rPr>
      <w:rFonts w:ascii="Arial" w:hAnsi="Arial" w:cs="Arial"/>
      <w:smallCaps/>
      <w:sz w:val="24"/>
      <w:szCs w:val="24"/>
    </w:rPr>
  </w:style>
  <w:style w:type="paragraph" w:styleId="Titre14">
    <w:name w:val="titre14"/>
    <w:basedOn w:val="Normal"/>
    <w:qFormat/>
    <w:pPr>
      <w:spacing w:lineRule="exact" w:line="280"/>
    </w:pPr>
    <w:rPr>
      <w:rFonts w:ascii="Arial" w:hAnsi="Arial" w:cs="Arial"/>
      <w:b/>
      <w:bCs/>
      <w:smallCaps/>
      <w:sz w:val="28"/>
      <w:szCs w:val="28"/>
      <w:lang w:val="en-US" w:eastAsia="en-US"/>
    </w:rPr>
  </w:style>
  <w:style w:type="paragraph" w:styleId="Norev">
    <w:name w:val="norev"/>
    <w:basedOn w:val="Normal"/>
    <w:qFormat/>
    <w:pPr>
      <w:spacing w:lineRule="atLeast" w:line="240" w:before="280" w:after="280"/>
    </w:pPr>
    <w:rPr>
      <w:rFonts w:ascii="Helvetica" w:hAnsi="Helvetica" w:cs="Helvetica"/>
    </w:rPr>
  </w:style>
  <w:style w:type="paragraph" w:styleId="Contents1">
    <w:name w:val="TOC 1"/>
    <w:basedOn w:val="Normal"/>
    <w:next w:val="Normal"/>
    <w:pPr>
      <w:spacing w:lineRule="auto" w:line="360"/>
    </w:pPr>
    <w:rPr>
      <w:rFonts w:ascii="Arial" w:hAnsi="Arial" w:cs="Arial"/>
      <w:sz w:val="22"/>
    </w:rPr>
  </w:style>
  <w:style w:type="paragraph" w:styleId="Contents2">
    <w:name w:val="TOC 2"/>
    <w:basedOn w:val="Normal"/>
    <w:next w:val="Normal"/>
    <w:pPr>
      <w:spacing w:lineRule="auto" w:line="360"/>
      <w:ind w:left="200" w:hanging="0"/>
    </w:pPr>
    <w:rPr>
      <w:rFonts w:ascii="Arial" w:hAnsi="Arial" w:cs="Arial"/>
    </w:rPr>
  </w:style>
  <w:style w:type="paragraph" w:styleId="Contents3">
    <w:name w:val="TOC 3"/>
    <w:basedOn w:val="Normal"/>
    <w:next w:val="Normal"/>
    <w:pPr>
      <w:spacing w:lineRule="auto" w:line="360"/>
      <w:ind w:left="400" w:hanging="0"/>
    </w:pPr>
    <w:rPr>
      <w:rFonts w:ascii="Arial" w:hAnsi="Arial" w:cs="Arial"/>
    </w:rPr>
  </w:style>
  <w:style w:type="paragraph" w:styleId="Titre2Perso">
    <w:name w:val="Titre2Perso"/>
    <w:basedOn w:val="Heading"/>
    <w:qFormat/>
    <w:pPr>
      <w:numPr>
        <w:ilvl w:val="0"/>
        <w:numId w:val="2"/>
      </w:numPr>
      <w:spacing w:lineRule="auto" w:line="240" w:before="240" w:after="60"/>
      <w:jc w:val="both"/>
      <w:outlineLvl w:val="0"/>
    </w:pPr>
    <w:rPr>
      <w:rFonts w:ascii="Arial" w:hAnsi="Arial" w:cs="Arial"/>
      <w:kern w:val="2"/>
      <w:szCs w:val="32"/>
    </w:rPr>
  </w:style>
  <w:style w:type="paragraph" w:styleId="Font0">
    <w:name w:val="font0"/>
    <w:basedOn w:val="Normal"/>
    <w:qFormat/>
    <w:pPr>
      <w:spacing w:before="280" w:after="280"/>
    </w:pPr>
    <w:rPr>
      <w:rFonts w:ascii="Arial" w:hAnsi="Arial" w:cs="Arial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i/>
      <w:iCs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i/>
      <w:iCs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sz w:val="24"/>
      <w:szCs w:val="24"/>
    </w:rPr>
  </w:style>
  <w:style w:type="paragraph" w:styleId="Commentaire">
    <w:name w:val="Commentaire"/>
    <w:basedOn w:val="Normal"/>
    <w:qFormat/>
    <w:pPr/>
    <w:rPr/>
  </w:style>
  <w:style w:type="paragraph" w:styleId="Objetducommentaire">
    <w:name w:val="Objet du commentaire"/>
    <w:basedOn w:val="Commentaire"/>
    <w:next w:val="Commentaire"/>
    <w:qFormat/>
    <w:pPr/>
    <w:rPr>
      <w:b/>
      <w:bCs/>
    </w:rPr>
  </w:style>
  <w:style w:type="paragraph" w:styleId="Textedebulles">
    <w:name w:val="Texte de bulles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251A4BE</Template>
  <TotalTime>1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4T13:35:00Z</dcterms:created>
  <dc:creator>GBAMBARA</dc:creator>
  <dc:description/>
  <cp:keywords/>
  <dc:language>en-US</dc:language>
  <cp:lastModifiedBy>JERMANNAUD Dominique</cp:lastModifiedBy>
  <cp:lastPrinted>2012-10-25T09:50:00Z</cp:lastPrinted>
  <dcterms:modified xsi:type="dcterms:W3CDTF">2012-10-25T07:50:00Z</dcterms:modified>
  <cp:revision>14</cp:revision>
  <dc:subject/>
  <dc:title>Nom :</dc:title>
</cp:coreProperties>
</file>