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1506"/>
        <w:gridCol w:w="423"/>
        <w:gridCol w:w="597"/>
        <w:gridCol w:w="423"/>
        <w:gridCol w:w="597"/>
        <w:gridCol w:w="423"/>
        <w:gridCol w:w="437"/>
        <w:gridCol w:w="423"/>
        <w:gridCol w:w="346"/>
      </w:tblGrid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622760425"/>
            <w:bookmarkStart w:id="1" w:name="__Fieldmark__0_1622760425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622760425"/>
            <w:bookmarkStart w:id="3" w:name="__Fieldmark__1_1622760425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622760425"/>
            <w:bookmarkStart w:id="5" w:name="__Fieldmark__2_1622760425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622760425"/>
            <w:bookmarkStart w:id="7" w:name="__Fieldmark__3_1622760425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622760425"/>
            <w:bookmarkStart w:id="9" w:name="__Fieldmark__4_1622760425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622760425"/>
            <w:bookmarkStart w:id="11" w:name="__Fieldmark__5_1622760425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622760425"/>
            <w:bookmarkStart w:id="13" w:name="__Fieldmark__6_1622760425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Licence Partie-66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5"/>
        <w:gridCol w:w="489"/>
        <w:gridCol w:w="546"/>
        <w:gridCol w:w="569"/>
        <w:gridCol w:w="1052"/>
        <w:gridCol w:w="14"/>
        <w:gridCol w:w="994"/>
        <w:gridCol w:w="1078"/>
      </w:tblGrid>
      <w:tr>
        <w:trPr>
          <w:tblHeader w:val="true"/>
          <w:trHeight w:val="401" w:hRule="atLeast"/>
        </w:trPr>
        <w:tc>
          <w:tcPr>
            <w:tcW w:w="54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tégorie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804" w:hRule="atLeast"/>
        </w:trPr>
        <w:tc>
          <w:tcPr>
            <w:tcW w:w="54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imites de temps / Inspections de maintenance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la visite 100 heures (aéronef en Aviation Générale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visite de type B ou C (aéronef en Transport Aérien Commercial)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isite programmée selon l’A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renseignement correct  des enregistrements d’entretien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vue du statut AD/CN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t des équipements à potentie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atterrissage d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foudroiemen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imensions / Zones</w:t>
            </w:r>
          </w:p>
        </w:tc>
      </w:tr>
      <w:tr>
        <w:trPr>
          <w:trHeight w:val="3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ocaliser les composants par statio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mesures de symétri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Levage et Mise sur berceau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mise sur vérin train avant ou queu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rticiper à la mise sur vérin de l’aéronef comple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rger sur palette ou une élingue un équipement maje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ise à niveau / Pesé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mise à niveau/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pesé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parer l'aéronef pour la pesée et le 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inventaire de la liste des équipements aéronef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ractage et Roul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ter l'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au tractag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arking et a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marr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'aéronef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arer, stocker l’aéronef et installer les cach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’aéronef dans les dock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cker les pales du roto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tiquettes et Plaques signalétiqu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s étiquett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marques signalétiqu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etien co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s plein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érer du carburant d’un réservoir à un autr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ajuster la pression des pneumat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 niveau d'huil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s niveaux hydraul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a pression des accum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un système pneu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isser l'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cher le groupe de par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ntretien courant du système toilettes/eaux usé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visite Prévol / Visite journal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nalyse des vibrations et du brui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problème de vibration 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bru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vibration d’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Conditionnement d'air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chauffeur à combus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e vap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’ai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entilateu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échangeur thermiqu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de press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vannes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une vanne d’isolation du comparti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les composants de la ventilation de l’avi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conditionnement d’air/réchauff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pressuri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ilote auto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-br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de contrôle ou LR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plifi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’amortisseur de lac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égler l’embrayage d’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réglage des gains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gestion de vol (FM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ystème d’augmentation de stabil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unic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V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éperditeurs d’électricité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es radio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atio d’Onde Stationnaire d’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u SELC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u système d’annonces pour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e l’interpho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e coaxi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lectricit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acide/plomb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pacité de la batter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charger complétement et re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énératrice, 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terrup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isjo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une analyse de la distribution des charges électr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câble d’alimentation élec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e génératrice, d’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e la génération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et aménagement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moqu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équip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enrouleurs à inert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t des ceintures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équipement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nformité réglementaire de l’EL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éservoir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et installer les aménagements intéri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habillage siè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la configurat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u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ordes et toboggans d’évacu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rotection incend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contenu des bouteilles d’exti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de détection de fumée et incendi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contenu des extincteurs de la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système de détection de fumée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nchéité d’une cloison entre cabine e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er une bouteille d’extin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artouche de percu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un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ages et les boucles de détection incendi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ommandes de vo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pecter les commandes de vol primaires et les composants associés selon l‘AMM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loyer et rétracter les volets et bec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le stabilisateur horizonta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estructeur de portance ou aéro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lév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sactiver et réactiver une servocommande d’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ouverne de dir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 compen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 de commande et ses fix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e servocommand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e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vol prima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tab de compen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tension des câbles de 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plages de débattement et le sens de déplacement des gouver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montage correct et le verrouillage / freinage d’une gouv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vole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usure du système de commande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rb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de gavage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électeur carburant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servoir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remplacer des vann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dicateurs de niveau magné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calculer manuellement le contenu en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circuit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libration des jaug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sélecteurs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vide-v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transferts entre réservoi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sous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tailler sous pression en commande manu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r / désactiver les vannes de transfert, vidange, alimentation croisée et rempl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Hydraul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su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emplacer un filtre sur une bâ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ou génératrice à moteur hydrau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cum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d’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des filtres et témoins de colmat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systèmes d'indic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essais fonctionnel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et dépressuriser les circuits hydraul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’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otection contre le givrage et la plu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empori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pecter et réparer un boudin d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dégivrage de bord d’atta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emplacer une vanne de dégivrage ou anti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taller un moteur d'essuie-gla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u tube Pito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e la sonde températ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u dégivrage de la voil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de au test opérationnel du dégivrage de l’entrée d’air moteur (moteur en march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’indication et d’enregistreme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données (FD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conversations (CV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mon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indicateur principal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enregistrées dans le FD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s procédures sur les composants sensibles à l’électricité statique (ESD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r les exigences relatives aux champs radioactifs intenses (HIRF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arrer et arrêter le système d’affichage électr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ser l’auto-test du calculateur de mainten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au sol avec le calculateur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rain d'atterriss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ro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u train princip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e train av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‘orientation de train avant ou de bog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ctionneur de rétraction de trai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ystème de verrouillage haut ou b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de shimmy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système d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e l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joints de la jambe d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intenance de l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loc de 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partition de fre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r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les </w:t>
            </w:r>
            <w:r>
              <w:rPr>
                <w:rFonts w:cs="Arial" w:ascii="Arial" w:hAnsi="Arial"/>
                <w:sz w:val="16"/>
                <w:szCs w:val="16"/>
              </w:rPr>
              <w:t>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 ventilateur de bloc-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dispositif anti pat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rentrée des tra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élas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fler et faire l’appoint d’huile d’un 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freinag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tins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garnitures de patin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aqueter et vérifier des flot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système de flottais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ortie de train en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es portes de tra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lairag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anticolli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/Remplacer un phare d'atterr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de navig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int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inspection du 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éclairage du lo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fonctionnement de l'éclairage secour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avig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talonner un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némo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lti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entrale aéro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V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DI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HSI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'absence de fuite sur un circuit pitot /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'un gyroscope directionn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radar mété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doppl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TC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M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'ATC Transpond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irecteur de vo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navigation inerti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seigner la table d’erreur quadrantale pour le système AD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chargement d'une base de données FM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es instruments pitot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u système d’indication d’altitu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mark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color w:val="4F81BD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ment du compas ou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ATCO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GP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urveillance des vibrations (AV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xygè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pecter les équipements oxygène de l’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 et recharger les équipements oxygè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régulat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générateur d'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oxygène équipag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déploiement automatique des masques à 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Pneu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fil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r le dessic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echerche de fui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e dépress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 circuit de dépression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v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le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aux usé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obin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toilet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u chauffe-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fermeture du couvercle de la poub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maintenance embarqu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du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intégré (BI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des dommag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métal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compos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boi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revêtement en tiss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oiler une surface de commande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raitement corro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quer un traitement de prot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ort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/régler le mécanisme de verrouil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escalier escamot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issue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surveillance des por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issue de secours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cargo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blots Fenêt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re-bri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ockp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des rayu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Voilu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evêt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ntoi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aum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nerv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nneau de réservoir structur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’incidenc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au cours d’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ystèmes d'amort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traînement du 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mât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système d’embrayage/roue lib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courroi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aînement du 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arda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trans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paliers et suppor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accouplements flexib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lignement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et régler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02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de vol du roto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plateau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combi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ster les biellettes de pa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llecti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nti-coup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s freinages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et le sens d‘action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bâti de dépos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déflecteur de refroid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volets de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age défectueux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sè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hum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 démarrage moteur en mode manu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turbin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du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ale de soufflan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section chaude / utiliser un endosco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er un moteur ou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 la poussée de référ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suivi des paramètres moteur et des tendan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 (EDP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richesse / la compensation altimé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pression d’ad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buses d’inj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tart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u flotteur du carbur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électronique (EEC/ECU/FADEC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bit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vérifier les injecteur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FAD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ystèmes d'allumage, piston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gnét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ibreu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d’allumage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âbles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mise à la masse.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ystèmes d'allumage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système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 / éc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gler les manettes commande de poussé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pas (RP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robinet de riches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her les manettes de commande de ga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ommandes de synchronisation (multimoteu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 freinage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urse et le sens d’action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 du piédest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dication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indicateur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onde température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thermocoup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lonnage des indic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tuyèr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arénag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des rég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/ remplac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osant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opérationnel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il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e vanne de limitation 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éservoi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à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adiateu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la vanne coupe-fe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de dilution de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é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marr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elais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a vitesse de rotation induite par le démarr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rbines pour moteurs à piston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urbo ou une turbine de récupération de puissance (PRT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rotection ther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pillon de décharge (waste ga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ntrôleur de dens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jection d’eau dans le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 contrôleur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qualité du liqu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îte de transmission vers accessoi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vers les accesso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uchon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Groupe auxiliaire de puissance (APU)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un APU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l’actionneur de vanne d’entrée d’ai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rrêt d’urg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P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Autres tâches non listées ci-dessu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6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Rappel</w:t>
      </w:r>
      <w:r>
        <w:rPr>
          <w:rFonts w:cs="Arial" w:ascii="Arial" w:hAnsi="Arial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50%</w:t>
      </w:r>
      <w:r>
        <w:rPr>
          <w:rFonts w:cs="Arial" w:ascii="Arial" w:hAnsi="Arial"/>
        </w:rPr>
        <w:t xml:space="preserve"> des tâches applicables à la catégorie et à l’aéronef, constituant un échantillon représentatif, doivent avoir été réalisées pour l’avalisation de la QT du premier aéronef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3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second aéronef du même constructe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2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troisième aéronef du même construc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Licence Partie-66 ou N° Licence LNMA ou Numéro d’APRS (en OE seulement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720" w:top="7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4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drawing>
              <wp:anchor behindDoc="1" distT="0" distB="0" distL="114935" distR="114935" simplePos="0" locked="0" layoutInCell="1" allowOverlap="1" relativeHeight="32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left" w:pos="680" w:leader="none"/>
        <w:tab w:val="left" w:pos="2835" w:leader="none"/>
        <w:tab w:val="left" w:pos="5387" w:leader="none"/>
        <w:tab w:val="left" w:pos="7655" w:leader="none"/>
      </w:tabs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  <w:tab w:val="left" w:pos="1843" w:leader="none"/>
      </w:tabs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51A4B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5:00Z</dcterms:created>
  <dc:creator>GBAMBARA</dc:creator>
  <dc:description/>
  <cp:keywords/>
  <dc:language>en-US</dc:language>
  <cp:lastModifiedBy>JERMANNAUD Dominique</cp:lastModifiedBy>
  <cp:lastPrinted>2012-10-25T09:50:00Z</cp:lastPrinted>
  <dcterms:modified xsi:type="dcterms:W3CDTF">2012-10-25T07:50:00Z</dcterms:modified>
  <cp:revision>14</cp:revision>
  <dc:subject/>
  <dc:title>Nom :</dc:title>
</cp:coreProperties>
</file>