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1506"/>
        <w:gridCol w:w="423"/>
        <w:gridCol w:w="597"/>
        <w:gridCol w:w="423"/>
        <w:gridCol w:w="597"/>
        <w:gridCol w:w="423"/>
        <w:gridCol w:w="437"/>
        <w:gridCol w:w="423"/>
        <w:gridCol w:w="346"/>
      </w:tblGrid>
      <w:tr>
        <w:trPr>
          <w:trHeight w:val="430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 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égorie(s) :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861463251"/>
            <w:bookmarkStart w:id="1" w:name="__Fieldmark__0_1861463251"/>
            <w:bookmarkEnd w:id="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-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861463251"/>
            <w:bookmarkStart w:id="3" w:name="__Fieldmark__1_1861463251"/>
            <w:bookmarkEnd w:id="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-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861463251"/>
            <w:bookmarkStart w:id="5" w:name="__Fieldmark__2_1861463251"/>
            <w:bookmarkEnd w:id="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861463251"/>
            <w:bookmarkStart w:id="7" w:name="__Fieldmark__3_1861463251"/>
            <w:bookmarkEnd w:id="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>
          <w:trHeight w:val="430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énom(s) : 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1861463251"/>
            <w:bookmarkStart w:id="9" w:name="__Fieldmark__4_1861463251"/>
            <w:bookmarkEnd w:id="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-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1861463251"/>
            <w:bookmarkStart w:id="11" w:name="__Fieldmark__5_1861463251"/>
            <w:bookmarkEnd w:id="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-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1861463251"/>
            <w:bookmarkStart w:id="13" w:name="__Fieldmark__6_1861463251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naissance 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aéronef :</w:t>
            </w:r>
          </w:p>
        </w:tc>
        <w:tc>
          <w:tcPr>
            <w:tcW w:w="3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2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Licence Partie-66 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eur :</w:t>
            </w:r>
          </w:p>
        </w:tc>
        <w:tc>
          <w:tcPr>
            <w:tcW w:w="3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965"/>
        <w:gridCol w:w="489"/>
        <w:gridCol w:w="546"/>
        <w:gridCol w:w="569"/>
        <w:gridCol w:w="1052"/>
        <w:gridCol w:w="14"/>
        <w:gridCol w:w="994"/>
        <w:gridCol w:w="1078"/>
      </w:tblGrid>
      <w:tr>
        <w:trPr>
          <w:tblHeader w:val="true"/>
          <w:trHeight w:val="401" w:hRule="atLeast"/>
        </w:trPr>
        <w:tc>
          <w:tcPr>
            <w:tcW w:w="546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pplicable à l’Aéronef 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(1)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tégorie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ignature Candida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igramme Superviseur</w:t>
            </w:r>
          </w:p>
        </w:tc>
      </w:tr>
      <w:tr>
        <w:trPr>
          <w:tblHeader w:val="true"/>
          <w:trHeight w:val="804" w:hRule="atLeast"/>
        </w:trPr>
        <w:tc>
          <w:tcPr>
            <w:tcW w:w="546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Limites de temps / Inspections de maintenance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er à la visite 100 heures (aéronef en Aviation Générale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rticiper à la visite de type B ou C (aéronef en Transport Aérien Commercial)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er à une visite programmée selon l’AMM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e renseignement correct  des enregistrements d’entretien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vue du statut AD/CN de l’aéronef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état des équipements à potentiel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océder à une inspection après un atterrissage du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océder à une inspection après un foudroiement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Dimensions / Zones</w:t>
            </w:r>
          </w:p>
        </w:tc>
      </w:tr>
      <w:tr>
        <w:trPr>
          <w:trHeight w:val="31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ocaliser les composants par statio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des mesures de symétri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Levage et Mise sur berceau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ticiper à la mise sur vérin train avant ou queue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articiper à la mise sur vérin de l’aéronef complet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rger sur palette ou une élingue un équipement majeu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Mise à niveau / Pesé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mise à niveau/centrag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pesé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éparer l'aéronef pour la pesée et le centrag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inventaire de la liste des équipements aéronef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70C0"/>
              </w:rPr>
            </w:pPr>
            <w:r>
              <w:rPr>
                <w:strike/>
                <w:color w:val="0070C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Tractage et Roulag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cter l'aéronef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rticiper au tractage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Parking et amarrag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marr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'aéronef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Garer, stocker l’aéronef et installer les cache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l’aéronef dans les dock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cker les pales du roto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Etiquettes et Plaques signalétiqu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es étiquettes de l’aéronef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marques signalétiques de l’aéronef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Entretien courant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es pleins carburant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danger les réservoirs carburant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first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férer du carburant d’un réservoir à un autr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first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/ ajuster la pression des pneumatique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/ compléter le niveau d'huil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/ compléter les niveaux hydraulique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/ compléter la pression des accumulate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suriser un système pneuma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isser l'aéronef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ncher le groupe de parc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’entretien courant du système toilettes/eaux usé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70C0"/>
              </w:rPr>
            </w:pPr>
            <w:r>
              <w:rPr>
                <w:strike/>
                <w:color w:val="0070C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a visite Prévol / Visite journaliè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nalyse des vibrations et du bruit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yser un problème de vibration hélicoptè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yser un spectre de brui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yser un spectre de vibration d’un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Conditionnement d'air 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échauffeur à combus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régul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déchar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sécurité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machine à cycle de vap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machine à cycle d’ai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ventilateur cabi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échangeur thermiqu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ontrôleur de pression cabi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toyer les vannes de déchar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sarmer / réarmer une vanne d’isolation du compartiment cargo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sarmer / réarmer les composants de la ventilation de l’avion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système de conditionnement d’air/réchauff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système de pressuris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ffectuer une recherche de pann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ilote automatiqu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servocommand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câble-brid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boîtier de contrôle ou LRU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mplific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pilote automa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 l’amortisseur de lace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et régler l’embrayage d’une servocommand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e réglage des gains du pilote automa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système de gestion de vol (FMS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système d’augmentation de stabilité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mmunication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'émetteur/récepteur VHF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'émetteur/récepteur HF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ante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déperditeurs d’électricité sta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essai opérationnel des radio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Ratio d’Onde Stationnaire d’une ante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essai opérationnel du SELCA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essai fonctionnel du système d’annonces pour passage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fectuer un essai fonctionnel de l’interpho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 câble coaxia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ffectuer une recherche de pann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lectricité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ger une batterie acide/plomb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ger une batterie Ni-Cad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capacité de la batteri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charger complétement et recharger une batterie Ni-Cad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génératrice, un altern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interrupte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disjoncte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un régulateur de ten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égulateur de ten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ifier une analyse de la distribution des charges électriqu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/Remplacer un câble d’alimentation électr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ffectuer une recherche de pann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’essai fonctionnel d’une génératrice, d’un altern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’essai fonctionnel d’un régulateur de ten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’essai fonctionnel de la génération de seco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quipements et aménagement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moquett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sièges équip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sièges passage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enrouleurs à inerti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’état des ceintures de sécurité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équipements de seco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a conformité réglementaire de l’EL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le réservoir des toilett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et installer les aménagements intérie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 habillage siè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ifier la configuration cabi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ctionneur du système de chargement cargo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er le système de chargement cargo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cordes et toboggans d’évacu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Protection incendi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e contenu des bouteilles d’extincte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e bon fonctionnement du système de détection de fumée et incendi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contenu des extincteurs de la cabi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e système de détection de fumée des toilett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’étanchéité d’une cloison entre cabine et cargo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staller une bouteille d’extinc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cartouche de percus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fectuer une recherche un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câblages et les boucles de détection incendie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Commandes de vol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specter les commandes de vol primaires et les composants associés selon l‘AMM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loyer et rétracter les volets et bec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le stabilisateur horizontal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destructeur de portance ou aérofrei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'élév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ésactiver et réactiver une servocommande d’aileron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aileron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gouverne de direc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volet compens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câble de commande et ses fixation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bec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vole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e servocommand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ctionneur de vole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s commandes de vol primair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un tab de compens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a tension des câbles de command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plages de débattement et le sens de déplacement des gouvern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montage correct et le verrouillage / freinage d’une gouver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ffectuer une recherche de pann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un essai fonctionnel des commandes de vo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un essai fonctionnel des volet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un essai fonctionnel du plan horizontal réglab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’usure du système de commande du plan horizontal réglab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arburant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en œuvre le drainage d’eau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de gavage carbura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sélecteur carburant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éservoir carbura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/ remplacer des vannes carbura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indicateurs de niveau magnétiqu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drainage d’eau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et calculer manuellement le contenu en carbura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filtr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débit du circuit d’aliment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calibration des jauges carbura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s sélecteurs d’aliment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s vide-vit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s transferts entre réservoi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danger les réservoirs sous pres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itailler sous pression en commande manuel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er / désactiver les vannes de transfert, vidange, alimentation croisée et rempliss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Hydrauliqu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mplacer une pompe hydraulique sur un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et remplacer un filtre sur une bâch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hydraulique de seco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ou génératrice à moteur hydraul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ccumul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e fonctionnement d’une vanne d’isol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des filtres et témoins de colmat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systèmes d'indic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des essais fonctionnel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suriser et dépressuriser les circuits hydrauliqu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en œuvre l’unité de transfert de puissan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unité de transfert de puissan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rotection contre le givrage et la plui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temporis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Inspecter et réparer un boudin de dégivrage d’héli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er le dégivrage d’héli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ou tester le dégivrage de bord d’atta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Remplacer une vanne de dégivrage ou antigivr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Installer un moteur d'essuie-glac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systèm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opérationnel dégivrage du tube Pito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4F81BD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opérationnel dégivrage de la sonde températu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opérationnel du dégivrage de la voilu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de au test opérationnel du dégivrage de l’entrée d’air moteur (moteur en marche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s d’indication et d’enregistrement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'enregistreur de données (FDR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'enregistreur de conversations (CVR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a mont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’indicateur principal d’alarm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cupérer les données enregistrées dans le FD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en œuvre les procédures sur les composants sensibles à l’électricité statique (ESDS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ôler les exigences relatives aux champs radioactifs intenses (HIRF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marrer et arrêter le système d’affichage électron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iliser l’auto-test du calculateur de maintenan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 test au sol avec le calculateur d’alarm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rain d'atterrissag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embler une ro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mplacer une roue du train principa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mplacer une roue de train ava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ctionneur d‘orientation de train avant ou de bogi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actionneur de rétraction de train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système de verrouillage haut ou bas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4F81BD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trike/>
                <w:color w:val="4F81BD"/>
                <w:sz w:val="16"/>
                <w:szCs w:val="16"/>
                <w:u w:val="singl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4F81BD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trike/>
                <w:color w:val="4F81BD"/>
                <w:sz w:val="16"/>
                <w:szCs w:val="16"/>
                <w:u w:val="singl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mortisseur de shimmy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 système d’orientation roulette de nez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fonctionnel de l’orientation roulette de nez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joints de la jambe d'amortiss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aintenance de l'amortiss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bloc de frein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répartition de frein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Purger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 les </w:t>
            </w:r>
            <w:r>
              <w:rPr>
                <w:rFonts w:cs="Arial" w:ascii="Arial" w:hAnsi="Arial"/>
                <w:sz w:val="16"/>
                <w:szCs w:val="16"/>
              </w:rPr>
              <w:t>frein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mplacer un ventilateur de bloc-frei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e dispositif anti patin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rentrée des train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mortisseur élas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s microcontact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4F81BD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4F81BD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9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nfler et faire l’appoint d’huile d’un amortiss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essai du système de freinage automa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patins d’hélicoptè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garnitures de patin d’hélicoptè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paqueter et vérifier des flotte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ou tester le système de flottais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er le système de sortie de train en seco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opérationnel des portes de trai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clairag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/Remplacer un feu anticolli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éparer/Remplacer un phare d'atterriss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/Remplacer un feu de navig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/Remplacer l'éclairage inter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lampe d’inspection du givr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lampe d’éclairage du logo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/Remplacer l'éclairage seco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e fonctionnement de l'éclairage secours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Navigation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talonner un indicateur de cap magné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némomèt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ltimèt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centrale aérodynam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boîtier VO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ADI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HSI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'absence de fuite sur un circuit pitot / sta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'un gyroscope directionne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radar météo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dopple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e bon fonctionnement du TCAS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e bon fonctionnement du DM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 l'ATC Transpond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e bon fonctionnement du Directeur de vol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système de navigation inertiel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seigner la table d’erreur quadrantale pour le système ADF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e chargement d'une base de données FM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’étalonnage des instruments pitot sta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’étalonnage du système d’indication d’altitude pres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système marke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color w:val="4F81BD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ment du compas ou indicateur de cap magné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SATCOM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GP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er le système de surveillance des vibrations (AVM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Oxygèn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specter les équipements oxygène de l’aéronef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rge et recharger les équipements oxygè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régulateur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générateur d'oxygèn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e bon fonctionnement du système oxygène équipag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e déploiement automatique des masques à oxygèn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ffectuer une recherche de pann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s Pneumatiqu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filt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’isol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régul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ompress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harger le dessicc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au point un régul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e recherche de fuit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s de dépression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un circuit de dépression selon l’AMM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à vid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/remplacer des filtr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au point le régul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aux usé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à eau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obine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a pompe toilett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fonctionnel du chauffe-eau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la fermeture du couvercle de la poubel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 de maintenance embarqué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cupérer les données du calculateur central de maintenance (CMU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 calculateur central de maintenance (CMU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test intégré (BITE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tructur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valuer des dommag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éparation de structure métall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éparation de structure en composit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fectuer une réparation de structure en boi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éparation de revêtement en tissu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oiler une surface de commande de vo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traitement corro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quer un traitement de protec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ort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une porte passager selon l’AMM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r/régler le mécanisme de verrouill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un escalier escamotab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s issues de seco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essai du système de surveillance des port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monter et installer une porte passager selon l’AMM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monter et installer une issue de secours selon l’AMM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une porte cargo selon l’AMM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Hublots Fenêtr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pare-bris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fenêtre de cockpi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fenêtre de cabi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des rayur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Voilur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le revêt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entoil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saum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nervu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panneau de réservoir structure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’incidenc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Hélic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embler une hélice après le transpor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héli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égul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un régul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des vérifications statiqu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fonctionnement au cours d’un point fix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plan de rot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réglage des microcontact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valuer les dommages d’une pale selon l’AMM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équilibrage dynamique de l’héli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otor Principal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le roto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pal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systèmes d'amortiss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plan de rot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'équilibrage sta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'équilibrage dynam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ntraînement du rotor principal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 mât roto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’arbre d’entraîn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 système d’embrayage/roue lib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a courroie d’entraîn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la boîte de transmission principa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a révision de la boîte de transmission principa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détecteurs de limaille boîte de transmission principa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otor arrièr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le roto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pal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Entraînement du rotor arrièr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a boîte de transmission arriè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cardan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a révision de la boîte de transmission arriè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la transmis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détecteurs de limail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/ installer les paliers et support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/ installer les accouplements flexibl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’alignement des arbres d’entrain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et régler des arbres d’entrain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10203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mmandes de vol du rotor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le plateau cycl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le combin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ster les biellettes de pa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 collectif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 cycl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’anti-coup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’assemblage et les freinages des commandes de vo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e fonctionnement et le sens d‘action des commandes de vo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teur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bâti de dépose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 déflecteur de refroidiss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 capot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s volets de capot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 câblage défectueux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er à une ventilation sèch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er à une ventilation humid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er à un démarrage moteur en mode manue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teurs à piston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/Reposer un réduc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faux rond d’un vilebrequi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jeu des soupap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taux de fuite de compres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ire un goujon cassé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filetage rapporté (helicoil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point fix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ever/vérifier le régime moteur nomina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teurs à turbin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modu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ale de soufflant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la section chaude / utiliser un endoscop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ver un moteur ou compress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point fix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ever la poussée de référen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suivi des paramètres moteur et des tendanc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égulation carburant, moteurs à piston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entraînée par le moteur (EDP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a correction automatique de richesse / la compensation altimétr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a correction automatique de pression d’admis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carburateur/injec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au point un carburateur/injec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toyer les buses d’injec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starte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réglage du flotteur du carbur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9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égulation carburant, moteurs à turbin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égulateur (FCU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ontrôleur électronique (EEC/ECU/FADEC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débitmèt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entraînée par le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toyer/vérifier les injecteurs carbura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toyer/remplacer des filtr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au point un régulateur (FCU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e test fonctionnel d‘un FADEC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Systèmes d'allumage, piston 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magnéto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vibreur d’allum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r les bougi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bougi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câbles d’allumage haute ten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câbles d’allum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’allum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a mise à la masse.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Systèmes d'allumage, turbin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e test fonctionnel d‘un système d’allum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bougies / éclate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câbles haute ten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boîtier d’allum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 boîtier d’allum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mmandes moteur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égler les manettes commande de poussé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s commandes de pas (RPM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 robinet de richess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cher les manettes de commande de gaz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commandes de synchronisation (multimoteur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’assemblage et le freinage des command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a course et le sens d’action des command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s microcontacts du piédesta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Indications moteur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indicateur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sonde température hui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thermocoupl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étalonnage des indication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chappement, piston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joint d’échapp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tenue d’une réparation par soudu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par une mise sous pression le manchon de chauffage d’air cabi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chappement, Turbin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tuyère d’échapp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arénage d’échapp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des régulate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/ remplacer des inverseurs de poussé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omposant des inverseurs de poussé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sarmer / réarmer des inverseurs de poussé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e test opérationnel des inverseurs de poussé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Huil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’hui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filtr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une vanne de limitation de pres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 réservoir d’hui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a pompe à hui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 radiateur d’hui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mplacer la vanne coupe-feu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test de dilution de l’hui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Démarrag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démarr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elais de démarr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démarr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a vitesse de rotation induite par le démarreur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urbines pour moteurs à piston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turbo ou une turbine de récupération de puissance (PRT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ompress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rotection therm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papillon de décharge (waste gate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 contrôleur de densité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Injection d’eau dans le moteur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a pompe eau/méthano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débit du système eau/méthano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égler le contrôleur du système eau/méthano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qualité du liquid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Boîte de transmission vers accessoir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a boîte de transmission vers les accessoir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rbre d’entraîn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uchon magné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Groupe auxiliaire de puissance (APU)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émonter / Installer un APU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émonter / Installer l’actionneur de vanne d’entrée d’air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 test opérationnel de l’arrêt d’urgen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 test opérationnel de l’APU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Autres tâches non listées ci-dessu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6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Rappel</w:t>
      </w:r>
      <w:r>
        <w:rPr>
          <w:rFonts w:cs="Arial" w:ascii="Arial" w:hAnsi="Arial"/>
        </w:rPr>
        <w:t>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0"/>
        <w:jc w:val="both"/>
        <w:rPr/>
      </w:pPr>
      <w:r>
        <w:rPr>
          <w:rFonts w:cs="Arial" w:ascii="Arial" w:hAnsi="Arial"/>
          <w:b/>
        </w:rPr>
        <w:t>Au moins 50%</w:t>
      </w:r>
      <w:r>
        <w:rPr>
          <w:rFonts w:cs="Arial" w:ascii="Arial" w:hAnsi="Arial"/>
        </w:rPr>
        <w:t xml:space="preserve"> des tâches applicables à la catégorie et à l’aéronef, constituant un échantillon représentatif, doivent avoir été réalisées pour l’avalisation de la QT du premier aéronef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0"/>
        <w:jc w:val="both"/>
        <w:rPr/>
      </w:pPr>
      <w:r>
        <w:rPr>
          <w:rFonts w:cs="Arial" w:ascii="Arial" w:hAnsi="Arial"/>
        </w:rPr>
        <w:t xml:space="preserve">La liste des tâches peut être </w:t>
      </w:r>
      <w:r>
        <w:rPr>
          <w:rFonts w:cs="Arial" w:ascii="Arial" w:hAnsi="Arial"/>
          <w:b/>
        </w:rPr>
        <w:t>réduite à 30%</w:t>
      </w:r>
      <w:r>
        <w:rPr>
          <w:rFonts w:cs="Arial" w:ascii="Arial" w:hAnsi="Arial"/>
        </w:rPr>
        <w:t xml:space="preserve"> des tâches applicables à la catégorie et à l’aéronef, constituant un échantillon représentatif, pour l’avalisation de la QT d’un second aéronef du même constructeu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0"/>
        <w:jc w:val="both"/>
        <w:rPr/>
      </w:pPr>
      <w:r>
        <w:rPr>
          <w:rFonts w:cs="Arial" w:ascii="Arial" w:hAnsi="Arial"/>
        </w:rPr>
        <w:t xml:space="preserve">La liste des tâches peut être </w:t>
      </w:r>
      <w:r>
        <w:rPr>
          <w:rFonts w:cs="Arial" w:ascii="Arial" w:hAnsi="Arial"/>
          <w:b/>
        </w:rPr>
        <w:t>réduite à 20%</w:t>
      </w:r>
      <w:r>
        <w:rPr>
          <w:rFonts w:cs="Arial" w:ascii="Arial" w:hAnsi="Arial"/>
        </w:rPr>
        <w:t xml:space="preserve"> des tâches applicables à la catégorie et à l’aéronef, constituant un échantillon représentatif, pour l’avalisation de la QT d’un troisième aéronef du même constructe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2268"/>
        <w:gridCol w:w="2002"/>
        <w:gridCol w:w="2025"/>
      </w:tblGrid>
      <w:tr>
        <w:trPr>
          <w:trHeight w:val="42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, Prénom(s) des Supervis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Licence Partie-66 ou N° Licence LNMA ou Numéro d’APRS (en OE seulement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gramm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</w:t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0175</wp:posOffset>
                </wp:positionV>
                <wp:extent cx="4970780" cy="9912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780" cy="99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2"/>
                              <w:gridCol w:w="1276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mbre total de tâches B1, B3, C / B2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 xml:space="preserve">(2)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pplicables à l’aéronef 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78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mbre total de tâches réalisées B1, B3, C / B2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2)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ourcentage de tâches réalisées 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pt;height:78.05pt;mso-wrap-distance-left:7.05pt;mso-wrap-distance-right:7.05pt;mso-wrap-distance-top:0pt;mso-wrap-distance-bottom:0pt;margin-top:10.25pt;mso-position-vertical-relative:text;margin-left:3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2"/>
                        <w:gridCol w:w="1276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6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mbre total de tâches B1, B3, C / B2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 xml:space="preserve">(2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pplicables à l’aéronef 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78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6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mbre total de tâches réalisées B1, B3, C / B2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2) 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6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ourcentage de tâches réalisées 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095"/>
        <w:gridCol w:w="1295"/>
        <w:gridCol w:w="1804"/>
        <w:gridCol w:w="1358"/>
        <w:gridCol w:w="1631"/>
      </w:tblGrid>
      <w:tr>
        <w:trPr>
          <w:trHeight w:val="760" w:hRule="atLeast"/>
        </w:trPr>
        <w:tc>
          <w:tcPr>
            <w:tcW w:w="2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om du Responsable de l’Organisme d’Entretien ou du Propriétaire :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 :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validation 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Notes</w:t>
      </w:r>
      <w:r>
        <w:rPr>
          <w:rFonts w:cs="Arial" w:ascii="Arial" w:hAnsi="Arial"/>
        </w:rPr>
        <w:t> :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 </w:t>
      </w:r>
      <w:r>
        <w:rPr>
          <w:rFonts w:cs="Arial" w:ascii="Arial" w:hAnsi="Arial"/>
          <w:bCs/>
          <w:sz w:val="16"/>
          <w:szCs w:val="16"/>
        </w:rPr>
        <w:t>(1) Cocher impérativement toutes les tâches applicables à l’aéronef</w:t>
      </w:r>
    </w:p>
    <w:p>
      <w:pPr>
        <w:pStyle w:val="Normal"/>
        <w:ind w:left="708" w:hanging="0"/>
        <w:rPr/>
      </w:pPr>
      <w:r>
        <w:rPr>
          <w:rFonts w:cs="Arial" w:ascii="Arial" w:hAnsi="Arial"/>
          <w:bCs/>
          <w:sz w:val="16"/>
          <w:szCs w:val="16"/>
        </w:rPr>
        <w:t> </w:t>
      </w:r>
      <w:r>
        <w:rPr>
          <w:rFonts w:cs="Arial" w:ascii="Arial" w:hAnsi="Arial"/>
          <w:bCs/>
          <w:sz w:val="16"/>
          <w:szCs w:val="16"/>
        </w:rPr>
        <w:t>(2) Rayer la mention inutile</w:t>
      </w:r>
    </w:p>
    <w:sectPr>
      <w:headerReference w:type="default" r:id="rId4"/>
      <w:footerReference w:type="default" r:id="rId5"/>
      <w:type w:val="nextPage"/>
      <w:pgSz w:w="11906" w:h="16838"/>
      <w:pgMar w:left="1304" w:right="1304" w:gutter="0" w:header="720" w:top="776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clear" w:pos="2835"/>
        <w:tab w:val="clear" w:pos="5387"/>
        <w:tab w:val="clear" w:pos="7655"/>
        <w:tab w:val="left" w:pos="720" w:leader="none"/>
        <w:tab w:val="left" w:pos="2765" w:leader="none"/>
        <w:tab w:val="left" w:pos="5316" w:leader="none"/>
        <w:tab w:val="left" w:pos="8009" w:leader="none"/>
      </w:tabs>
      <w:spacing w:before="200" w:after="20"/>
      <w:rPr>
        <w:b w:val="false"/>
        <w:b w:val="false"/>
        <w:lang w:val="en-GB"/>
      </w:rPr>
    </w:pPr>
    <w:r>
      <w:rPr>
        <w:b w:val="false"/>
        <w:lang w:val="en-GB"/>
      </w:rPr>
    </w:r>
  </w:p>
  <w:tbl>
    <w:tblPr>
      <w:tblW w:w="9994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20"/>
      <w:gridCol w:w="2045"/>
      <w:gridCol w:w="2551"/>
      <w:gridCol w:w="2693"/>
      <w:gridCol w:w="1985"/>
    </w:tblGrid>
    <w:tr>
      <w:trPr>
        <w:trHeight w:val="720" w:hRule="atLeast"/>
      </w:trPr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366395" cy="3454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47" r="-44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6395" cy="345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en-GB"/>
            </w:rPr>
            <w:t>F - 50 - 05 - 1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0"/>
              <w:szCs w:val="20"/>
            </w:rPr>
            <w:t>Indice</w:t>
          </w:r>
          <w:r>
            <w:rPr>
              <w:sz w:val="20"/>
              <w:szCs w:val="20"/>
              <w:lang w:val="en-GB"/>
            </w:rPr>
            <w:t xml:space="preserve"> A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  <w:lang w:val="en-GB"/>
            </w:rPr>
            <w:t>23 Oct 2012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  <w:lang w:val="en-GB"/>
            </w:rPr>
            <w:t xml:space="preserve">Page :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PAGE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4</w:t>
          </w:r>
          <w:r>
            <w:rPr>
              <w:sz w:val="20"/>
              <w:szCs w:val="20"/>
              <w:lang w:val="en-GB"/>
            </w:rPr>
            <w:fldChar w:fldCharType="end"/>
          </w:r>
          <w:r>
            <w:rPr>
              <w:sz w:val="20"/>
              <w:szCs w:val="20"/>
              <w:lang w:val="en-GB"/>
            </w:rPr>
            <w:t xml:space="preserve"> sur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NUMPAGES \* ARABIC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5</w:t>
          </w:r>
          <w:r>
            <w:rPr>
              <w:sz w:val="20"/>
              <w:szCs w:val="20"/>
              <w:lang w:val="en-GB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clear" w:pos="2835"/>
        <w:tab w:val="clear" w:pos="5387"/>
        <w:tab w:val="clear" w:pos="7655"/>
        <w:tab w:val="left" w:pos="720" w:leader="none"/>
        <w:tab w:val="left" w:pos="2765" w:leader="none"/>
        <w:tab w:val="left" w:pos="5316" w:leader="none"/>
        <w:tab w:val="left" w:pos="8009" w:leader="none"/>
      </w:tabs>
      <w:spacing w:before="200" w:after="20"/>
      <w:rPr>
        <w:b w:val="false"/>
        <w:b w:val="false"/>
        <w:lang w:val="en-GB"/>
      </w:rPr>
    </w:pPr>
    <w:r>
      <w:rPr>
        <w:b w:val="false"/>
        <w:lang w:val="en-GB"/>
      </w:rPr>
    </w:r>
  </w:p>
  <w:tbl>
    <w:tblPr>
      <w:tblW w:w="9994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20"/>
      <w:gridCol w:w="2045"/>
      <w:gridCol w:w="2551"/>
      <w:gridCol w:w="2693"/>
      <w:gridCol w:w="1985"/>
    </w:tblGrid>
    <w:tr>
      <w:trPr>
        <w:trHeight w:val="720" w:hRule="atLeast"/>
      </w:trPr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366395" cy="34544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47" r="-44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6395" cy="345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  <w:lang w:val="en-GB"/>
            </w:rPr>
            <w:t>F - 50 - 05 - 1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0"/>
              <w:szCs w:val="20"/>
            </w:rPr>
            <w:t>Indice</w:t>
          </w:r>
          <w:r>
            <w:rPr>
              <w:sz w:val="20"/>
              <w:szCs w:val="20"/>
              <w:lang w:val="en-GB"/>
            </w:rPr>
            <w:t xml:space="preserve"> A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  <w:lang w:val="en-GB"/>
            </w:rPr>
            <w:t>23 Oct 2012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0"/>
              <w:szCs w:val="20"/>
              <w:lang w:val="en-GB"/>
            </w:rPr>
            <w:t xml:space="preserve">Page :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PAGE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5</w:t>
          </w:r>
          <w:r>
            <w:rPr>
              <w:sz w:val="20"/>
              <w:szCs w:val="20"/>
              <w:lang w:val="en-GB"/>
            </w:rPr>
            <w:fldChar w:fldCharType="end"/>
          </w:r>
          <w:r>
            <w:rPr>
              <w:sz w:val="20"/>
              <w:szCs w:val="20"/>
              <w:lang w:val="en-GB"/>
            </w:rPr>
            <w:t xml:space="preserve"> sur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NUMPAGES \* ARABIC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5</w:t>
          </w:r>
          <w:r>
            <w:rPr>
              <w:sz w:val="20"/>
              <w:szCs w:val="20"/>
              <w:lang w:val="en-GB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112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31"/>
    </w:tblGrid>
    <w:tr>
      <w:trPr>
        <w:trHeight w:val="711" w:hRule="atLeast"/>
      </w:trPr>
      <w:tc>
        <w:tcPr>
          <w:tcW w:w="8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30">
                <wp:simplePos x="0" y="0"/>
                <wp:positionH relativeFrom="column">
                  <wp:posOffset>-1028700</wp:posOffset>
                </wp:positionH>
                <wp:positionV relativeFrom="paragraph">
                  <wp:posOffset>9525</wp:posOffset>
                </wp:positionV>
                <wp:extent cx="714375" cy="6762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0" r="-29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sz w:val="32"/>
              <w:szCs w:val="32"/>
            </w:rPr>
            <w:t>Relevé des tâches pratiques réalisées sur des aéronefs des groupes 2 et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112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31"/>
    </w:tblGrid>
    <w:tr>
      <w:trPr>
        <w:trHeight w:val="711" w:hRule="atLeast"/>
      </w:trPr>
      <w:tc>
        <w:tcPr>
          <w:tcW w:w="8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32"/>
              <w:szCs w:val="32"/>
            </w:rPr>
          </w:pPr>
          <w:r>
            <w:drawing>
              <wp:anchor behindDoc="1" distT="0" distB="0" distL="114935" distR="114935" simplePos="0" locked="0" layoutInCell="1" allowOverlap="1" relativeHeight="32">
                <wp:simplePos x="0" y="0"/>
                <wp:positionH relativeFrom="column">
                  <wp:posOffset>-1028700</wp:posOffset>
                </wp:positionH>
                <wp:positionV relativeFrom="paragraph">
                  <wp:posOffset>9525</wp:posOffset>
                </wp:positionV>
                <wp:extent cx="714375" cy="676275"/>
                <wp:effectExtent l="0" t="0" r="0" b="0"/>
                <wp:wrapNone/>
                <wp:docPr id="4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0" r="-29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sz w:val="32"/>
              <w:szCs w:val="32"/>
            </w:rPr>
            <w:t>Relevé des tâches pratiques réalisées sur des aéronefs des groupes 2 et 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i w:val="false"/>
        <w:i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jc w:val="both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426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iCs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">
    <w:name w:val="Strong"/>
    <w:qFormat/>
    <w:rPr>
      <w:b/>
      <w:bCs/>
    </w:rPr>
  </w:style>
  <w:style w:type="character" w:styleId="Titre3Car">
    <w:name w:val="Titre 3 Car"/>
    <w:qFormat/>
    <w:rPr>
      <w:rFonts w:ascii="Arial" w:hAnsi="Arial" w:cs="Arial"/>
      <w:b/>
      <w:bCs/>
      <w:sz w:val="22"/>
      <w:szCs w:val="22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NormalcentrCar">
    <w:name w:val="Normal centré Car"/>
    <w:qFormat/>
    <w:rPr>
      <w:rFonts w:ascii="Arial" w:hAnsi="Arial" w:cs="Arial"/>
      <w:sz w:val="22"/>
      <w:lang w:val="fr-FR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exact" w:line="48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left" w:pos="680" w:leader="none"/>
        <w:tab w:val="left" w:pos="2835" w:leader="none"/>
        <w:tab w:val="left" w:pos="5387" w:leader="none"/>
        <w:tab w:val="left" w:pos="7655" w:leader="none"/>
      </w:tabs>
    </w:pPr>
    <w:rPr>
      <w:rFonts w:ascii="Arial" w:hAnsi="Arial" w:cs="Arial"/>
      <w:b/>
      <w:bCs/>
      <w:sz w:val="22"/>
      <w:szCs w:val="22"/>
    </w:rPr>
  </w:style>
  <w:style w:type="paragraph" w:styleId="BodyText2">
    <w:name w:val="Body Text 2"/>
    <w:basedOn w:val="Normal"/>
    <w:qFormat/>
    <w:pPr>
      <w:ind w:left="426" w:hanging="426"/>
    </w:pPr>
    <w:rPr>
      <w:rFonts w:ascii="Arial" w:hAnsi="Arial" w:cs="Arial"/>
      <w:sz w:val="22"/>
      <w:szCs w:val="22"/>
    </w:rPr>
  </w:style>
  <w:style w:type="paragraph" w:styleId="StyleTitre211pt">
    <w:name w:val="Style Titre 2 + 11 pt"/>
    <w:basedOn w:val="Heading2"/>
    <w:qFormat/>
    <w:pPr>
      <w:numPr>
        <w:ilvl w:val="0"/>
        <w:numId w:val="0"/>
      </w:numPr>
      <w:spacing w:before="0" w:after="120"/>
      <w:outlineLvl w:val="9"/>
    </w:pPr>
    <w:rPr>
      <w:sz w:val="22"/>
      <w:szCs w:val="22"/>
    </w:rPr>
  </w:style>
  <w:style w:type="paragraph" w:styleId="Retraitcorpsdetexte2">
    <w:name w:val="Retrait corps de texte 2"/>
    <w:basedOn w:val="Normal"/>
    <w:qFormat/>
    <w:pPr>
      <w:ind w:left="426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851" w:leader="none"/>
        <w:tab w:val="left" w:pos="1418" w:leader="none"/>
        <w:tab w:val="left" w:pos="1843" w:leader="none"/>
      </w:tabs>
      <w:spacing w:lineRule="exact" w:line="200"/>
      <w:ind w:left="355" w:hanging="355"/>
    </w:pPr>
    <w:rPr>
      <w:rFonts w:ascii="Garamond" w:hAnsi="Garamond" w:cs="Garamond"/>
      <w:b/>
      <w:sz w:val="18"/>
    </w:rPr>
  </w:style>
  <w:style w:type="paragraph" w:styleId="Normalcentr">
    <w:name w:val="Normal centré"/>
    <w:basedOn w:val="Normal"/>
    <w:qFormat/>
    <w:pPr>
      <w:ind w:left="993" w:right="227" w:hanging="0"/>
      <w:jc w:val="both"/>
    </w:pPr>
    <w:rPr>
      <w:rFonts w:ascii="Arial" w:hAnsi="Arial" w:cs="Arial"/>
      <w:sz w:val="22"/>
    </w:rPr>
  </w:style>
  <w:style w:type="paragraph" w:styleId="Titre8">
    <w:name w:val="titre8"/>
    <w:basedOn w:val="Normal"/>
    <w:qFormat/>
    <w:pPr>
      <w:widowControl w:val="false"/>
      <w:jc w:val="center"/>
    </w:pPr>
    <w:rPr>
      <w:rFonts w:ascii="Arial" w:hAnsi="Arial" w:cs="Arial"/>
      <w:smallCaps/>
      <w:sz w:val="24"/>
      <w:szCs w:val="24"/>
    </w:rPr>
  </w:style>
  <w:style w:type="paragraph" w:styleId="Titre14">
    <w:name w:val="titre14"/>
    <w:basedOn w:val="Normal"/>
    <w:qFormat/>
    <w:pPr>
      <w:spacing w:lineRule="exact" w:line="280"/>
    </w:pPr>
    <w:rPr>
      <w:rFonts w:ascii="Arial" w:hAnsi="Arial" w:cs="Arial"/>
      <w:b/>
      <w:bCs/>
      <w:smallCaps/>
      <w:sz w:val="28"/>
      <w:szCs w:val="28"/>
      <w:lang w:val="en-US" w:eastAsia="en-US"/>
    </w:rPr>
  </w:style>
  <w:style w:type="paragraph" w:styleId="Norev">
    <w:name w:val="norev"/>
    <w:basedOn w:val="Normal"/>
    <w:qFormat/>
    <w:pPr>
      <w:spacing w:lineRule="atLeast" w:line="240" w:before="280" w:after="280"/>
    </w:pPr>
    <w:rPr>
      <w:rFonts w:ascii="Helvetica" w:hAnsi="Helvetica" w:cs="Helvetica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spacing w:lineRule="auto" w:line="360"/>
      <w:ind w:left="400" w:hanging="0"/>
    </w:pPr>
    <w:rPr>
      <w:rFonts w:ascii="Arial" w:hAnsi="Arial" w:cs="Arial"/>
    </w:rPr>
  </w:style>
  <w:style w:type="paragraph" w:styleId="Titre2Perso">
    <w:name w:val="Titre2Perso"/>
    <w:basedOn w:val="Heading"/>
    <w:qFormat/>
    <w:pPr>
      <w:numPr>
        <w:ilvl w:val="0"/>
        <w:numId w:val="2"/>
      </w:numPr>
      <w:spacing w:lineRule="auto" w:line="240" w:before="240" w:after="60"/>
      <w:jc w:val="both"/>
      <w:outlineLvl w:val="0"/>
    </w:pPr>
    <w:rPr>
      <w:rFonts w:ascii="Arial" w:hAnsi="Arial" w:cs="Arial"/>
      <w:kern w:val="2"/>
      <w:szCs w:val="32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i/>
      <w:i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251A4BE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3:35:00Z</dcterms:created>
  <dc:creator>GBAMBARA</dc:creator>
  <dc:description/>
  <cp:keywords/>
  <dc:language>en-US</dc:language>
  <cp:lastModifiedBy>JERMANNAUD Dominique</cp:lastModifiedBy>
  <cp:lastPrinted>2012-10-25T09:50:00Z</cp:lastPrinted>
  <dcterms:modified xsi:type="dcterms:W3CDTF">2012-10-25T07:50:00Z</dcterms:modified>
  <cp:revision>14</cp:revision>
  <dc:subject/>
  <dc:title>Nom :</dc:title>
</cp:coreProperties>
</file>