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1506"/>
        <w:gridCol w:w="423"/>
        <w:gridCol w:w="597"/>
        <w:gridCol w:w="423"/>
        <w:gridCol w:w="597"/>
        <w:gridCol w:w="423"/>
        <w:gridCol w:w="437"/>
        <w:gridCol w:w="423"/>
        <w:gridCol w:w="346"/>
      </w:tblGrid>
      <w:tr>
        <w:trPr>
          <w:trHeight w:val="43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990719537"/>
            <w:bookmarkStart w:id="1" w:name="__Fieldmark__0_2990719537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990719537"/>
            <w:bookmarkStart w:id="3" w:name="__Fieldmark__1_2990719537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990719537"/>
            <w:bookmarkStart w:id="5" w:name="__Fieldmark__2_2990719537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990719537"/>
            <w:bookmarkStart w:id="7" w:name="__Fieldmark__3_2990719537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>
          <w:trHeight w:val="43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990719537"/>
            <w:bookmarkStart w:id="9" w:name="__Fieldmark__4_2990719537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990719537"/>
            <w:bookmarkStart w:id="11" w:name="__Fieldmark__5_2990719537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990719537"/>
            <w:bookmarkStart w:id="13" w:name="__Fieldmark__6_2990719537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Licence Partie-66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 :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5"/>
        <w:gridCol w:w="489"/>
        <w:gridCol w:w="546"/>
        <w:gridCol w:w="569"/>
        <w:gridCol w:w="1052"/>
        <w:gridCol w:w="14"/>
        <w:gridCol w:w="994"/>
        <w:gridCol w:w="1078"/>
      </w:tblGrid>
      <w:tr>
        <w:trPr>
          <w:tblHeader w:val="true"/>
          <w:trHeight w:val="401" w:hRule="atLeast"/>
        </w:trPr>
        <w:tc>
          <w:tcPr>
            <w:tcW w:w="546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tégorie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804" w:hRule="atLeast"/>
        </w:trPr>
        <w:tc>
          <w:tcPr>
            <w:tcW w:w="54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imites de temps / Inspections de maintenance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la visite 100 heures (aéronef en Aviation Générale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à la visite de type B ou C (aéronef en Transport Aérien Commercial)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isite programmée selon l’AM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renseignement correct  des enregistrements d’entretien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vue du statut AD/CN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t des équipements à potentie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céder à une inspection après un atterrissage du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céder à une inspection après un foudroiemen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imensions / Zones</w:t>
            </w:r>
          </w:p>
        </w:tc>
      </w:tr>
      <w:tr>
        <w:trPr>
          <w:trHeight w:val="3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ocaliser les composants par statio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mesures de symétri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Levage et Mise sur berceau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à la mise sur vérin train avant ou queue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rticiper à la mise sur vérin de l’aéronef comple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rger sur palette ou une élingue un équipement majeu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ise à niveau / Pesé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mise à niveau/centrag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pesé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parer l'aéronef pour la pesée et le centrag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inventaire de la liste des équipements aéronef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70C0"/>
              </w:rPr>
            </w:pPr>
            <w:r>
              <w:rPr>
                <w:strike/>
                <w:color w:val="0070C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Tractage et Roul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ter l'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au tractage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arking et amarr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marr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'aéronef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arer, stocker l’aéronef et installer les cach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’aéronef dans les dock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cker les pales du roto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tiquettes et Plaques signalétiqu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s étiquettes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marques signalétiques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ntretien coura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s pleins carburant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carburant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érer du carburant d’un réservoir à un autr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ajuster la pression des pneumatiqu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e niveau d'huil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es niveaux hydrauliqu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a pression des accumu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un système pneu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isser l'aérone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cher le groupe de par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ntretien courant du système toilettes/eaux usé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70C0"/>
              </w:rPr>
            </w:pPr>
            <w:r>
              <w:rPr>
                <w:strike/>
                <w:color w:val="0070C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visite Prévol / Visite journal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nalyse des vibrations et du brui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problème de vibration 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spectre de brui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spectre de vibration d’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Conditionnement d'air 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chauffeur à combus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échar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sécur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chine à cycle de vap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chine à cycle d’ai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entilateur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échangeur thermiqu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ntrôleur de pression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vannes de déchar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une vanne d’isolation du comparti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les composants de la ventilation de l’avion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conditionnement d’air/réchauff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pressuris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ilote automat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ervo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âble-br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oîtier de contrôle ou LR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plific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pilot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 l’amortisseur de lac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égler l’embrayage d’une servo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réglage des gains du pilot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gestion de vol (FMS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système d’augmentation de stabil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unicat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metteur/récepteur VH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metteur/récepteur H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ante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déperditeurs d’électricité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opérationnel des radio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atio d’Onde Stationnaire d’une ante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opérationnel du SELC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fonctionnel du système d’annonces pour passage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 essai fonctionnel de l’interpho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e coaxi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lectricité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ger une batterie acide/plomb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ger une batterie Ni-Cad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pacité de la batter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charger complétement et recharger une batterie Ni-Cad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génératrice, un alter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terrup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disjonc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r une analyse de la distribution des charges électr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câble d’alimentation électr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’une génératrice, d’un alter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’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e la génération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et aménagement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moqu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ièges équip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ièges passage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enrouleurs à inert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t des ceintures de sécur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équipements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conformité réglementaire de l’EL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éservoir des toil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et installer les aménagements intéri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habillage siè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r la configuration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u système de charge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charge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ordes et toboggans d’évacu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rotection incendi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contenu des bouteilles d’extinc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système de détection de fumée et incendi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contenu des extincteurs de la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système de détection de fumée des toil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nchéité d’une cloison entre cabine e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ler une bouteille d’extin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cartouche de percu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un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ages et les boucles de détection incendi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Commandes de vo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pecter les commandes de vol primaires et les composants associés selon l‘AMM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loyer et rétracter les volets et bec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le stabilisateur horizontal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estructeur de portance ou aérofre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lév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sactiver et réactiver une servocommande d’ailero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ilero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gouverne de dir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olet compens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âble de commande et ses fixatio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e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ol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e servocommand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e vol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commandes de vol primai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tab de compens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tension des câbles de 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plages de débattement et le sens de déplacement des gouvern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montage correct et le verrouillage / freinage d’une gouver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es vole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u plan horizontal régl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usure du système de commande du plan horizontal régl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rbura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 drainage d’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de gavage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électeur carburant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servoir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remplacer des vanne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dicateurs de niveau magnét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rainage d’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calculer manuellement le contenu en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circuit d’alimen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libration des jauge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sélecteurs d’alimen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vide-vi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transferts entre réservoi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sous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tailler sous pression en commande manu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r / désactiver les vannes de transfert, vidange, alimentation croisée et rempliss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Hydraul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sur 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emplacer un filtre sur une bâch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ou génératrice à moteur hydrau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cum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fonctionnement d’une vanne d’iso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des filtres et témoins de colmat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systèmes d'indic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essais fonctionnel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et dépressuriser les circuits hydraul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’unité de transfert de puiss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unité de transfert de puiss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rotection contre le givrage et la plui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temporis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specter et réparer un boudin de dégivrage d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dégivrage d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ou tester le dégivrage de bord d’atta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emplacer une vanne de dégivrage ou antigiv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staller un moteur d'essuie-glac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égivrage du tube Pito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égivrage de la sonde températ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u dégivrage de la voil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de au test opérationnel du dégivrage de l’entrée d’air moteur (moteur en march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’indication et d’enregistreme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enregistreur de données (FD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enregistreur de conversations (CV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mon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indicateur principal d’alar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les données enregistrées dans le FD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s procédures sur les composants sensibles à l’électricité statique (ESDS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ôler les exigences relatives aux champs radioactifs intenses (HIRF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arrer et arrêter le système d’affichage électron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ser l’auto-test du calculateur de mainten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au sol avec le calculateur d’alar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rain d'atterriss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ro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roue du train princip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roue de train av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‘orientation de train avant ou de bog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ctionneur de rétraction de trai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ystème de verrouillage haut ou ba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  <w:u w:val="singl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  <w:u w:val="singl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ortisseur de shimmy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système d’orientation roulette de ne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e l’orientation roulette de ne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joints de la jambe d'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intenance de l'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loc de fre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partition de frein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Purger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les </w:t>
            </w:r>
            <w:r>
              <w:rPr>
                <w:rFonts w:cs="Arial" w:ascii="Arial" w:hAnsi="Arial"/>
                <w:sz w:val="16"/>
                <w:szCs w:val="16"/>
              </w:rPr>
              <w:t>fre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 ventilateur de bloc-fre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dispositif anti patin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rentrée des tra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ortisseur élas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microcontac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fler et faire l’appoint d’huile d’un 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du système de freinag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patins d’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garnitures de patin d’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aqueter et vérifier des flot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ou tester le système de flottais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sortie de train en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es portes de tra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lairag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feu anticolli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/Remplacer un phare d'atterriss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feu de navig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l'éclairage inter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lampe d’inspection du giv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lampe d’éclairage du lo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l'éclairag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fonctionnement de l'éclairage secour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avigat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talonner un indicateur de cap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némo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lti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centrale aérodyna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oîtier V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DI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HSI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'absence de fuite sur un circuit pitot /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'un gyroscope directionn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radar mété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doppl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TCA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DM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 l'ATC Transpond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Directeur de vol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navigation inerti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seigner la table d’erreur quadrantale pour le système AD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chargement d'une base de données FM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lonnage des instruments pitot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lonnage du système d’indication d’altitude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mark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color w:val="4F81BD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ment du compas ou indicateur de cap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SATCO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GP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surveillance des vibrations (AVM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xygè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pecter les équipements oxygène de l’aérone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rge et recharger les équipements oxygè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régulateu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générateur d'oxygè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système oxygène équipag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déploiement automatique des masques à oxygè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Pneumat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fil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’iso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arger le dessicc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echerche de fui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e dépress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 circuit de dépression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à v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/remplacer d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le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aux usé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à 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obin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toilet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u chauffe-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fermeture du couvercle de la poub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maintenance embarqué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les données du calculateur central de maintenance (CM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calculateur central de maintenance (CM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est intégré (BIT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des dommag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métal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en composi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en boi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revêtement en tiss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oiler une surface de commande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raitement corro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quer un traitement de prot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ort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porte passager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/régler le mécanisme de verrouill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escalier escamot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issues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du système de surveillance des por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installer une porte passager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installer une issue de secours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porte cargo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ublots Fenêt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re-bris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fenêtre de cockpi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fenêtre de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des rayu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Voilu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evêt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ntoil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aum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nerv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nneau de réservoir structur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’incidenc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au cours d’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otor Principa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pa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ystèmes d'amortiss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'équilibrage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'équilibrage dyna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traînement du rotor principa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mât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arbr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système d’embrayage/roue lib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courroi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a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révision de la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détecteurs de limaille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otor arriè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pa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ntraînement du rotor arriè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boîte de transmission arr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arda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révision de la boîte de transmission arr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a transmi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détecteurs de limai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installer les paliers et suppor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installer les accouplements flexib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alignement des arbres d’entrai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et régler des arbres d’entrai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020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de vol du roto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plateau cyc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combi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ster les biellettes de pa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ollecti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yc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nti-coup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s freinages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fonctionnement et le sens d‘action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bâti de dépos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déflecteur de refroidiss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apot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volets de capot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age défectueux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sèch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hum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 démarrage moteur en mode manu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turbin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du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ale de soufflan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section chaude / utiliser un endoscop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er un moteur ou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 la poussée de référe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suivi des paramètres moteur et des tendanc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, moteurs à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 (EDP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richesse / la compensation altimétr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pression d’admi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arburateur/inje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carburateur/inje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buses d’inj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tart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u flotteur du carbur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, moteurs à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 (FC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ntrôleur électronique (EEC/ECU/FADEC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ébit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/vérifier les injecteur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/remplacer d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 (FC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fonctionnel d‘un FADE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ystèmes d'allumage, piston 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gnét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ibreu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r les bougi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d’allumage haut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âbles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mise à la masse.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ystèmes d'allumage,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fonctionnel d‘un système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 / éc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haut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boîtie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boîtie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égler les manettes commande de poussé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commandes de pas (RPM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robinet de richess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cher les manettes de commande de ga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ommandes de synchronisation (multimoteu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 freinage des command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course et le sens d’action des command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microcontacts du piédest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dications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indicateur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onde température 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thermocoup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lonnage des indicatio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,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,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tuyère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arénage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des régu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/ remplacer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osant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opérationnel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uil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e vanne de limitation de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réservoir d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à 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radiateur d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la vanne coupe-fe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est de dilution de l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émarr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émarr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elais de démar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émar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a vitesse de rotation induite par le démarreu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rbines pour moteurs à piston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turbo ou une turbine de récupération de puissance (PRT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rotection ther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pillon de décharge (waste gat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ontrôleur de dens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jection d’eau dans le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systèm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 contrôleur du systèm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qualité du liqu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oîte de transmission vers accessoi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boîte de transmission vers les accessoi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rbr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uchon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Groupe auxiliaire de puissance (APU)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monter / Installer un APU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monter / Installer l’actionneur de vanne d’entrée d’ai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opérationnel de l’arrêt d’urge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opérationnel de l’AP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Autres tâches non listées ci-dessu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6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Rappel</w:t>
      </w:r>
      <w:r>
        <w:rPr>
          <w:rFonts w:cs="Arial" w:ascii="Arial" w:hAnsi="Arial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50%</w:t>
      </w:r>
      <w:r>
        <w:rPr>
          <w:rFonts w:cs="Arial" w:ascii="Arial" w:hAnsi="Arial"/>
        </w:rPr>
        <w:t xml:space="preserve"> des tâches applicables à la catégorie et à l’aéronef, constituant un échantillon représentatif, doivent avoir été réalisées pour l’avalisation de la QT du premier aéronef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La liste des tâches peut être </w:t>
      </w:r>
      <w:r>
        <w:rPr>
          <w:rFonts w:cs="Arial" w:ascii="Arial" w:hAnsi="Arial"/>
          <w:b/>
        </w:rPr>
        <w:t>réduite à 30%</w:t>
      </w:r>
      <w:r>
        <w:rPr>
          <w:rFonts w:cs="Arial" w:ascii="Arial" w:hAnsi="Arial"/>
        </w:rPr>
        <w:t xml:space="preserve"> des tâches applicables à la catégorie et à l’aéronef, constituant un échantillon représentatif, pour l’avalisation de la QT d’un second aéronef du même constructe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La liste des tâches peut être </w:t>
      </w:r>
      <w:r>
        <w:rPr>
          <w:rFonts w:cs="Arial" w:ascii="Arial" w:hAnsi="Arial"/>
          <w:b/>
        </w:rPr>
        <w:t>réduite à 20%</w:t>
      </w:r>
      <w:r>
        <w:rPr>
          <w:rFonts w:cs="Arial" w:ascii="Arial" w:hAnsi="Arial"/>
        </w:rPr>
        <w:t xml:space="preserve"> des tâches applicables à la catégorie et à l’aéronef, constituant un échantillon représentatif, pour l’avalisation de la QT d’un troisième aéronef du même construc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Licence Partie-66 ou N° Licence LNMA ou Numéro d’APRS (en OE seulement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B1, B3, C / B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B1, B3, C / B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B1, B3, C / B2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B1, B3, C / B2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720" w:top="776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>Indice</w:t>
          </w:r>
          <w:r>
            <w:rPr>
              <w:sz w:val="20"/>
              <w:szCs w:val="20"/>
              <w:lang w:val="en-GB"/>
            </w:rPr>
            <w:t xml:space="preserve"> 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23 Oct 2012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4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F - 50 - 05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>Indice</w:t>
          </w:r>
          <w:r>
            <w:rPr>
              <w:sz w:val="20"/>
              <w:szCs w:val="20"/>
              <w:lang w:val="en-GB"/>
            </w:rPr>
            <w:t xml:space="preserve"> 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23 Oct 2012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es groupes 2 et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32"/>
              <w:szCs w:val="32"/>
            </w:rPr>
          </w:pPr>
          <w:r>
            <w:drawing>
              <wp:anchor behindDoc="1" distT="0" distB="0" distL="114935" distR="114935" simplePos="0" locked="0" layoutInCell="1" allowOverlap="1" relativeHeight="32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es groupes 2 et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left" w:pos="680" w:leader="none"/>
        <w:tab w:val="left" w:pos="2835" w:leader="none"/>
        <w:tab w:val="left" w:pos="5387" w:leader="none"/>
        <w:tab w:val="left" w:pos="7655" w:leader="none"/>
      </w:tabs>
    </w:pPr>
    <w:rPr>
      <w:rFonts w:ascii="Arial" w:hAnsi="Arial" w:cs="Arial"/>
      <w:b/>
      <w:bCs/>
      <w:sz w:val="22"/>
      <w:szCs w:val="22"/>
    </w:rPr>
  </w:style>
  <w:style w:type="paragraph" w:styleId="BodyText2">
    <w:name w:val="Body Text 2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851" w:leader="none"/>
        <w:tab w:val="left" w:pos="1418" w:leader="none"/>
        <w:tab w:val="left" w:pos="1843" w:leader="none"/>
      </w:tabs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51A4B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35:00Z</dcterms:created>
  <dc:creator>GBAMBARA</dc:creator>
  <dc:description/>
  <cp:keywords/>
  <dc:language>en-US</dc:language>
  <cp:lastModifiedBy>JERMANNAUD Dominique</cp:lastModifiedBy>
  <cp:lastPrinted>2012-10-25T09:50:00Z</cp:lastPrinted>
  <dcterms:modified xsi:type="dcterms:W3CDTF">2012-10-25T07:50:00Z</dcterms:modified>
  <cp:revision>14</cp:revision>
  <dc:subject/>
  <dc:title>Nom :</dc:title>
</cp:coreProperties>
</file>